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������</w:t>
      </w:r>
      <w:r>
        <w:rPr/>
        <w:t>, 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�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 �� ������ � ���� �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�������</w:t>
      </w:r>
      <w:r>
        <w:rPr/>
        <w:t>, ��� ���, ��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  <w:t>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, ���� �����, ������,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,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</w:t>
      </w:r>
      <w:r>
        <w:rPr/>
        <w:t>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 �������</w:t>
      </w:r>
      <w:r>
        <w:rPr/>
        <w:t>: ����������� � �����. � ���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���� �� ����� 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, - ���������� ���. - � ��  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�: �����. �� �����, �� �����������, 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�� ��� ���� � �� ��, ���  ���,  ������  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 ���� ������,  ���  �  ��������  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 � ����� � �� �����, � �� ���  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��� ��� 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 �������� � ������</w:t>
      </w:r>
      <w:r>
        <w:rPr/>
        <w:t>, ��������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��  �������  �������.  ���  ��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 �����������,  ������  ������  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���� ������ � ���������, ����� 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 ��������</w:t>
      </w:r>
      <w:r>
        <w:rPr/>
        <w:t>, ���� �� �� ������ ������ ���-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��  ����  �����  �������  ������  ��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 �������� ���������, �  ����� 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 � �����</w:t>
      </w:r>
      <w:r>
        <w:rPr/>
        <w:t>, ��� ����������� �����,  � 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 �����-��,  �������  ��  �����,  �  ���������  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</w:t>
      </w:r>
      <w:r>
        <w:rPr/>
        <w:t>, � ��, �������, �� ����, �� 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 ����. �������, ���  �  ���  ����  �����  �����-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 � ���������� ����. ������ �� ���� ���� ������, �� 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 ��������, �� ��� �����  ���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. � ������ ��  ������  ���  �  ��������: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</w:t>
      </w:r>
      <w:r>
        <w:rPr/>
        <w:t>, � ������ �� ����, ������ �� ����� � ���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 ���������� ��  ����</w:t>
      </w:r>
      <w:r>
        <w:rPr/>
        <w:t>,  ���  �����  �����: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, ���������� ���, ��������  ������,  �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, �� ����� � ����, ��  �������,  ��  ����  �  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 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������ ���, - ��������  ����,  -  ���  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 ����� ����, ������ ������, ��� 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 �� �� �������, �� �  ����  �����,  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, ��� � ���� ��� ���, ���  �  �  �����  ���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</w:t>
      </w:r>
      <w:r>
        <w:rPr/>
        <w:t>, �  ���  �������  ���  ������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 ������ �������,  ������  ���  �����  ���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, � � ������� ������  ������  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. � ���� ����� �� ����, � ���, ��������, ������ 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 � ��������, � ����� �����,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</w:t>
      </w:r>
      <w:r>
        <w:rPr/>
        <w:t>. ��� ������ �� �����, ������� 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��</w:t>
      </w:r>
      <w:r>
        <w:rPr/>
        <w:t>, � �� ����������, ������ ��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 �������  ������������  �  ��������  �����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�� ��������, � ������ ������ �  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, � ��������, ������ �  ������  ����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 � ���� ������ ���</w:t>
      </w:r>
      <w:r>
        <w:rPr/>
        <w:t>. ������ ������ 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</w:t>
      </w:r>
      <w:r>
        <w:rPr/>
        <w:t>, ��������� �� �������  �������.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 ���� � �����</w:t>
      </w:r>
      <w:r>
        <w:rPr/>
        <w:t>, ����� ��� ���������.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 ���� �� ������� ������, ����� ��������. 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 ����� �����, � ����� � ����� - � ��  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 �� ������� ����� ������, ��� ���� �����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� ����� ������, �� ���-�� ��� ����� 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 ������������</w:t>
      </w:r>
      <w:r>
        <w:rPr/>
        <w:t>? � ��������. � 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 ��������</w:t>
      </w:r>
      <w:r>
        <w:rPr/>
        <w:t>? � ����� �� ����� �����  �����,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� � ��� � �������? ����, ��������, ����� ������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 �����  �  ���,  �  ����  ������  ���-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-������, �� �� ����, � �� ���� �� ����, ���� �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 ����� � ������� �� ���� �  �������.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: - � ���, ��� ��������  ������,  ���  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� ����� ���� �� ��������, � 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 ����,  ��  ������  ���  ��  �����  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 �������, ��� �����, �� ��� ��  �������,  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 ���� ��� ���� �������: ������ �����?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, ���� �����, ��� ���, ������, ������, � ���  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��� �������, ��� ���� ���� � ������, �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��</w:t>
      </w:r>
      <w:r>
        <w:rPr/>
        <w:t>. � ��� �����, ��� �� �� ������, �� ��,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</w:t>
      </w:r>
      <w:r>
        <w:rPr/>
        <w:t>... ���� � ���� ��� �������� �������, � �����, 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, ��������� ��������, ��� ��  ����,  �  ���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 ���� ����� 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��� ������ ������� �  ������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 ��������, ��������� ���� ������� �� ����,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 ��� ���,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? - ���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, - ������ ��. - �� �� �� �����,  ������,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  ��������</w:t>
      </w:r>
      <w:r>
        <w:rPr/>
        <w:t>,  �����  �  ���  �  ���  ���������: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-�� ����� ����? - �������� ����. - ��� 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. - ����������� �� ���. ��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�. �� ������ �� �������? ������� � ����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 �����, � ��  ���.  ���  ���������  �����.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 ������?  ���  ������:  ������������,  ��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. ��� ����� - ��� ��� �� ��������, � �� 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 ���� �������� ��������, � ����  ���  �����,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, ��� ���� ����, ������� ���  �  ����  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, ������ � ����, �����������, �� �����  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��</w:t>
      </w:r>
      <w:r>
        <w:rPr/>
        <w:t>. ��� �  ���������,  ���  "�����"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 ���� 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 ������, �������� ��  �����  �������  �  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</w:t>
      </w:r>
      <w:r>
        <w:rPr/>
        <w:t>, 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��� "�����"? ����� � �����  ��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 �� ������ �������� ������ 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 ������ ����� �� ����, � � ������ �������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��� �������, � ����� � ������, 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, ���� ��� ��������. ����� ���  ����������,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�������� ����� ��  �����������  ������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 ���������  �����</w:t>
      </w:r>
      <w:r>
        <w:rPr/>
        <w:t>,  ���  ��������,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 �����</w:t>
      </w:r>
      <w:r>
        <w:rPr/>
        <w:t>.  ��  ����  �����  �  ���������  �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, ����� ���� ����� � ��������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��, �������  �������  �������  �����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-������!". �� ��� �� ���������� - ���� �����.  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 ������� �����</w:t>
      </w:r>
      <w:r>
        <w:rPr/>
        <w:t>, � �������  ������  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� �� ������</w:t>
      </w:r>
      <w:r>
        <w:rPr/>
        <w:t>, 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. � ��� �������� ���������� ���  �����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�� �������, ������ ���, ����� ���...". �  ����  ����������� 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 ���. 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, ����� 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 ������� ����������. - ��� ���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, - ������� ������, - ��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�����? - �������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? �� ���, ������ ������. ������� �� ��� ���,  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 ����� ��������������. ���� �� �� �� 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� ������� ������ ������� ��������,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 ���� 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, ����������� ������ � ������ �� ��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 ���� ������, ����� ������� ������, ���  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. �� ���� ������ ��� ������� ��������, ����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, ��� ��� �� �����, � � ������ ����� ������,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 ���������</w:t>
      </w:r>
      <w:r>
        <w:rPr/>
        <w:t>, � ��� ��� ���  �����,  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 ����� ��� ������  ��  �������,  �����  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 ��� ��������� �������� �� �����  ����  �  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 �������  ����  ����������  ��  ����,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 ������, - ��������� ������. -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-��, ��� ������ ����� ����. �������,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 ��  ������?  ��  �������  �����?  ���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�� ������, ��� �� ���,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 ������ ������ ���. �� ������.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. ��� ���������� ��������  ��  ������,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-�-�����!.. ��� �� ����  ��������.  ����,  ����..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 �����. �� ������� �����, ��������, ���  �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������ ������,  �����  ��������  ������,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, �� ����������. ��� �� ����������� ��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� ����, � ��� ��� ���� ��  �������.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. ���� ����� ����, �� ���� ���� �� ���  ����  -  �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, ���� ����� ���� ��  ���������.  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 � �������, ��� �� ����������.  �����  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��� � ������, � ��� ��� � ����� ����� 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... ��, ������, �������� ������ �������: 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 �� ��� � ��� ������. � � ���������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, ��� �� ���� � ���������. �  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 ��� � ���������. - �������� ����������� ������ � �����.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</w:t>
      </w:r>
      <w:r>
        <w:rPr/>
        <w:t>, - ��������� ������. - ��  �  �����  ���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�� �������, ��� ��� ���� �  �����.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 �����</w:t>
      </w:r>
      <w:r>
        <w:rPr/>
        <w:t>. ����� ����� �������,  ���  ���  ����  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 ������ ������. ���  ��  �����  ������.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 ������ ������. �� �� ����������, � 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��</w:t>
      </w:r>
      <w:r>
        <w:rPr/>
        <w:t>. ("������ �� �� ������, - ������� ��. -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. �� ���������, � �����. �����, � �� ���������".)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</w:t>
      </w:r>
      <w:r>
        <w:rPr/>
        <w:t>, - �������� �� �����. - ���������? �������� 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 �� ����������, � �� ������. � ��� ����� -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��������� ������ ������, 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 �������� ����� �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, ������, ����� ������  ��������,  ���-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  ���  �  ���  ����.  �������  ����  ����   ��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  �����  ���  �  �������  ����  �����  ���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 ��� ���� ������ �  ���  �  �����,  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 �����, �  �����  ���  �����.  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���, � ��� ������. ������ �� �����, ��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������</w:t>
      </w:r>
      <w:r>
        <w:rPr/>
        <w:t>, �� ������������ ��� ����� ������. -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 � ������ ���. - ���  ����  ��  ��  �  �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 - ���� �� ����? ���� �� � ���������. � � �� ���� 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, ���� �����. ������, ������, � ������ �� 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���� ������ � �����������, �? � ���� �  ���  ���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</w:t>
      </w:r>
      <w:r>
        <w:rPr/>
        <w:t>, �����, ��, ������������, ��� � ����. 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 ��� ������", - �������  ������.  ��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 ��� ������, - ������ ��. - � ��  ����,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 �������  ������</w:t>
      </w:r>
      <w:r>
        <w:rPr/>
        <w:t>...  ���  �� 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�����, ��� �����, ����� ���,  ������  ��  ��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�����. ��� �� �������,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! ������! �� ������? �������, ������.  �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 ���  ���.  �  �������  �����  ������.  ���  ��,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 ����� �����, � ��� ��� ������  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: �� ��� ����� ������ � ���� ���� ������ �� 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�� ����� ��� �� �����</w:t>
      </w:r>
      <w:r>
        <w:rPr/>
        <w:t>, ���� � ������ ��  �����.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 ��, ����� � ��� ���� ������� ����, 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, ��� ������, ��� �� ��� 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 �� ������ � �����... ��... ������, �����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 ��� � ��� �����. ���������, � ��� � ���� �����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���, ��� �������. � � ��� ������� ����� �������  ���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 ������</w:t>
      </w:r>
      <w:r>
        <w:rPr/>
        <w:t>. ����� ���� ����? ��� �������� 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</w:t>
      </w:r>
      <w:r>
        <w:rPr/>
        <w:t>. ������� �������. ������ ����� ������  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, ����������� ����� ��� ������.  ���  ��  ����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� �� ���� �������������, � �� � ���-�� � 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</w:t>
      </w:r>
      <w:r>
        <w:rPr/>
        <w:t>. �����, � �������� ���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 ������ � ����� ������ �� ������? - ����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 ����� ������</w:t>
      </w:r>
      <w:r>
        <w:rPr/>
        <w:t>. �� ���� ���� ��� ����� �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, ��� 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 ���� � �� ����, - ��������  ��������.  -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 ����: ��� �� � ����� ���� �����, - ��� ���� � 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 �������</w:t>
      </w:r>
      <w:r>
        <w:rPr/>
        <w:t>? � ���� ��� �� ���. � ��� ���� �  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</w:t>
      </w:r>
      <w:r>
        <w:rPr/>
        <w:t>, ������, �� ��� �����, � ������  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 ���� ������ �����</w:t>
      </w:r>
      <w:r>
        <w:rPr/>
        <w:t>, � ���� �� � ���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 ��� � ����</w:t>
      </w:r>
      <w:r>
        <w:rPr/>
        <w:t>, �� ��� � �������, ����� �� 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 � ��� �����: ����� ����, �� ���-���� ��������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 �����</w:t>
      </w:r>
      <w:r>
        <w:rPr/>
        <w:t>, � ��� �� ��� ����� ���������, � 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, � �� ������, - ������ ������.  -  �  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 ������, ��� � ����  �������,  ���  �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 �������. � ���� ����� ������, � �����, 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 �����, - ���������� ������ ��������. - 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 ��� � �� ������</w:t>
      </w:r>
      <w:r>
        <w:rPr/>
        <w:t>. ������ � ����  ��  �����.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, � �� ��� �����, ��� �� ������. ��� �� � 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 � ����� ��������</w:t>
      </w:r>
      <w:r>
        <w:rPr/>
        <w:t>, � �� � �����.  �������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</w:t>
      </w:r>
      <w:r>
        <w:rPr/>
        <w:t>, ��� � �� �����. ���, ������, � ������  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 ����� � ����� �����</w:t>
      </w:r>
      <w:r>
        <w:rPr/>
        <w:t>, �� ����� �� ���� �� ����. �� 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 ��� ����� ��������� ����.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 ������. - �� �������, � �����,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</w:t>
      </w:r>
      <w:r>
        <w:rPr/>
        <w:t>. ��� 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- �������� ������ ��������. - ���� 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 �� �� ����� �������� ��� ������, 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 �����, �����  ��  ��������  ���?  ������  �����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 ���� �� ������� ����? ������, ������, 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 � ���������. ���� 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, ���������. - ������,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 � �����  ��  �������,  �����  ���  ������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�. - � �� � ��� � ���� �����, 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�� ���. � �� ������.  ���������.  �  ���,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���� � ����� ������ ��������, ������, �� �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 ���� �������. � ��� �������, �  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, ���� ���, ����� ��� ������  �  ���  ���,  ��  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  �����  �����  �  ���  �������  ���</w:t>
      </w:r>
      <w:r>
        <w:rPr/>
        <w:t>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-�� �������� � ��������. ������ ��������.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 �����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�, ����������. ��������� ������, 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  ��  �������</w:t>
      </w:r>
      <w:r>
        <w:rPr/>
        <w:t>,  ��  �  �����.  ����  �  ���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 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 ����� �� �����</w:t>
      </w:r>
      <w:r>
        <w:rPr/>
        <w:t>.  ������,  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����  ������</w:t>
      </w:r>
      <w:r>
        <w:rPr/>
        <w:t>,  ��������:  "����  �����,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  �����,  �  ���  ���  ����...  ��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�</w:t>
      </w:r>
      <w:r>
        <w:rPr/>
        <w:t>, �  ��  ���������  ���  �  ��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 �� � ����  ������..."  ������  �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</w:t>
      </w:r>
      <w:r>
        <w:rPr/>
        <w:t>,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 ������ ������ �������</w:t>
      </w:r>
      <w:r>
        <w:rPr/>
        <w:t>. ������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, ����� �������, ���������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</w:t>
      </w:r>
      <w:r>
        <w:rPr/>
        <w:t>, ������������ �� ������. 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 ������</w:t>
      </w:r>
      <w:r>
        <w:rPr/>
        <w:t>. ������� ���� ���� ��������,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 ������ ��� ����� �������  ���������,  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, ������! - �������� �������� ��, �������� ����� 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</w:t>
      </w:r>
      <w:r>
        <w:rPr/>
        <w:t>. - ���� �����, ������? �����, ���� ������,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, � �� ������ ��, ������, ��� ���� ����� 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 ����� ������� �����, ���  ����  ��  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 ����... �����, �������, � �� �� ����,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 ����</w:t>
      </w:r>
      <w:r>
        <w:rPr/>
        <w:t>, ������, ��  ��-��  ����  ��������,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 ���  ��  ����,  ������  ��  �������,  ��  �   ���� 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, ����� ����? ���, �������, �����, 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 ������ � ����� �����</w:t>
      </w:r>
      <w:r>
        <w:rPr/>
        <w:t>-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  ��  ��  ���  ��  ����,  ������,  -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- ����� ���� �� �� ������, ����� � ��� ������ 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: �������� ��� �������� � ������, ��� ���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 ����� �� ������� ������</w:t>
      </w:r>
      <w:r>
        <w:rPr/>
        <w:t>, ������ ���  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. �  ���  �����  ��������,  ���  ���  ���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 ������, ���� ��� �� ���� �����, � ����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, ���, ���������-��, �� ���� �������� 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 ��������� ��������</w:t>
      </w:r>
      <w:r>
        <w:rPr/>
        <w:t>. ����� ���  �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 �������� �������  �����</w:t>
      </w:r>
      <w:r>
        <w:rPr/>
        <w:t>.  ����  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 � �������. ������, ��� ��������� ����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 ��������� �������  ��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 ��� ���������, � �� ���������  ������ 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-��  ����������  �������,  �  ������  ����������,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 �� ���� ��  �����  �����</w:t>
      </w:r>
      <w:r>
        <w:rPr/>
        <w:t>,  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 ����� ������  �  �����  �������  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 ������  �  ������  ��  ��</w:t>
      </w:r>
      <w:r>
        <w:rPr/>
        <w:t>...  ��������� 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�������  �����  ���������  ����������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.. ����� ������ ������������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  ������  ����������  ��</w:t>
      </w:r>
      <w:r>
        <w:rPr/>
        <w:t>...  ��  ����  ���������..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 ����  � �����...  �����  �����  ������...  ������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 � ������� �� ������ � ������� �������</w:t>
      </w:r>
      <w:r>
        <w:rPr/>
        <w:t>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�?.. ������, � � ����� ����... �������  ������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: �����... ����������� � ������ - �������� �� ���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, ����, ��� �� ����... � ����� ����� ������, ����?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 �� ��������</w:t>
      </w:r>
      <w:r>
        <w:rPr/>
        <w:t>.  �������  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 ������� ��  ������  ������</w:t>
      </w:r>
      <w:r>
        <w:rPr/>
        <w:t>.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? - ������  ��.  -  ��������,  ���  ��,  ����?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����, ��� ���?.. � �� ���� ��, ������ �� ����.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 �����, 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�� � ��������� �  ��������  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����� ������ </w:t>
      </w:r>
      <w:r>
        <w:rPr/>
        <w:t>- �� ��  ��  �������  ��  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 �����</w:t>
      </w:r>
      <w:r>
        <w:rPr/>
        <w:t>-������ ��� �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 ����� �������</w:t>
      </w:r>
      <w:r>
        <w:rPr/>
        <w:t>. ���������� �������, 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�����, �����������������  �����,  ���  ������ 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 ���� �� ��� � ����, �� ������ ��� � ���� �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</w:t>
      </w:r>
      <w:r>
        <w:rPr/>
        <w:t>, �� ���, �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</w:t>
      </w:r>
      <w:r>
        <w:rPr/>
        <w:t>. ������  ������  ������  ���  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, ��������, ������� �������.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 �������</w:t>
      </w:r>
      <w:r>
        <w:rPr/>
        <w:t>,  �����  ���  ���������.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 ���� ������� ���</w:t>
      </w:r>
      <w:r>
        <w:rPr/>
        <w:t>, �  �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������� ����������� ����  ��������  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 ����</w:t>
      </w:r>
      <w:r>
        <w:rPr/>
        <w:t>, ����������� ������ ���� 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</w:t>
      </w:r>
      <w:r>
        <w:rPr/>
        <w:t>.   ������   ���    �����������,    �������,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� ������� ������� ���������. ���� 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 ���� �� ����� ������� ������ ������</w:t>
      </w:r>
      <w:r>
        <w:rPr/>
        <w:t>.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���� ���� ��� ��� ������ � �����, � ������  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</w:t>
      </w:r>
      <w:r>
        <w:rPr/>
        <w:t>, ��������� � ��������  � 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� ��� �� �����, � ����� �����  ��,  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</w:t>
      </w:r>
      <w:r>
        <w:rPr/>
        <w:t>. ������ 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 ����, ��������? - ��������� ��,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 ��� ����, ������ �� ����, ������, ��� ��� ����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 ��������</w:t>
      </w:r>
      <w:r>
        <w:rPr/>
        <w:t>, ��� �� �� ��� ��� �����, �  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 �����</w:t>
      </w:r>
      <w:r>
        <w:rPr/>
        <w:t>,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, ������ �� ����, ����� �������� 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����� </w:t>
      </w:r>
      <w:r>
        <w:rPr/>
        <w:t>- �����, ���� ����������, ��� �� ������ �� ����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 ��� � �� ��� ��� �������� ��  ����.  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��� ����� �������, ��� � ���������, � � � ���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 � ���� �� � ���������� ���, �� �� 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 ���� ���� � �� ������ ��������</w:t>
      </w:r>
      <w:r>
        <w:rPr/>
        <w:t>, 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 ��� ����� ���� ������ ����������, 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 �����, ������ �� ����,  ����  �������,  �  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��... ���� ��� ��� ����, ���� ��� �  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, � � ��������� � �� �����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- ������ ����, � ����� � �����,  ���  �����,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 ����</w:t>
      </w:r>
      <w:r>
        <w:rPr/>
        <w:t>, � ���� � ���  ����  ������  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 �����  �  ��������,  ������  ��  ����,  ���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... � ��� ��������: � ��� �� �����,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, � ��� �����, ������ �� ����? �� �������, 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? - ��������� �����. - ������ ��� �����������?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���</w:t>
      </w:r>
      <w:r>
        <w:rPr/>
        <w:t>, �������� �������, ����� 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�� ����</w:t>
      </w:r>
      <w:r>
        <w:rPr/>
        <w:t>-����, � ��� ���  ����  ��  ����,  ��� 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� ��� �� ����... ������� �� �������, ���� 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! ������,  ������,  �����  �������  ��  �������,  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, - ��������� ������ ������. - �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. �� 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</w:t>
      </w:r>
      <w:r>
        <w:rPr/>
        <w:t>, ������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! �������! -  ������  ��������.  -  �������,  �����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" ������ �������. �����  ��������  ��  ����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 ����� ������ ������ � ����  ������  �������.  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  �  �  ������  ��������  ��  �����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 � �������</w:t>
      </w:r>
      <w:r>
        <w:rPr/>
        <w:t>, �������� ����  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 ��������, ����� ������� �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 �  �������  ���������  ������  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 ��� ������� ���������</w:t>
      </w:r>
      <w:r>
        <w:rPr/>
        <w:t>, � ��� 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. ������� �����  ��  ���  �������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 ��� ����� � ���������������, 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 ������, �������� � �����������  ��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 ������</w:t>
      </w:r>
      <w:r>
        <w:rPr/>
        <w:t>:   "����  �����,  �����������?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",  � ��� ����������� ��������� �� ��������, ��������� � ����.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- ���������� ��������. - ���������� � ����� �� ��������!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 ����� ����, ���� �� �  �����..."  �  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-��-��! � ��, ����� �����! �-��-��-��-��!"  -  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 ��������</w:t>
      </w:r>
      <w:r>
        <w:rPr/>
        <w:t>, ������ �� ������ �������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 ������� ���������: "�� ��-��, �� 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���  ���  ������,  �������...  �����  ���  �������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, ��� �� ������... ��-��-��-�! ��!" ������ � ���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. ����� ������  �  �������  ���  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 ������  ������  ������  �  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���  �  ��������  ������,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  ���������  �������</w:t>
      </w:r>
      <w:r>
        <w:rPr/>
        <w:t>.  �������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 ������� � ������ ��  �����  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� - ������ 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. ��� � ��� ��  ���  ���  ��������  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"�� ���, - ������� � ����, - �� ������, ������ 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�����</w:t>
      </w:r>
      <w:r>
        <w:rPr/>
        <w:t>,  ������  ����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 �� ����, �� ��� - ��� ����� ��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���� ����� ��������. ���, ��� ��� ������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 ����, ��������� ������� � �������.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 � ������ �� ��������</w:t>
      </w:r>
      <w:r>
        <w:rPr/>
        <w:t>. ����� ��  ��������.  "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... - ������� ������� ��������. -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 ���� �� �������..." ������ �����  �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  ���</w:t>
      </w:r>
      <w:r>
        <w:rPr/>
        <w:t>-��  ��  ����  �����.  ������  ����-��  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���, ��� �� �� ������� ������? ���,  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����� �� ����, �� ���  ���  ��  ������  ���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 ������ �� ����, �� ��� ������... �������, ������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, ������, ��, ����� ���� �  �������  �����,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. ����� �� �� �� ���� ������, ������? ���� 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, ������� � ���� ���� ��  ����,  ������  ���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 ���� ������� �������... ������,  ������,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 � ����� ����, �� ���� �� �� �� �����,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�, ������, �������� ���,  ���  ���  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 </w:t>
      </w:r>
      <w:r>
        <w:rPr/>
        <w:t>- �����, ���������... � ���  ���,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 ����� ����� ����������, ��� ������ ������,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, �������, � ����� ������ �����, ���� 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 �� ������� ���, - ������ ������. -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 �� �����.  ��  �������  ���������  �  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���� � ��� ���������� ����, �� � �� ���� 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-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. - � ��� ��� ������, ���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 ������</w:t>
      </w:r>
      <w:r>
        <w:rPr/>
        <w:t>, �������, ���������, 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���������� ���������, ����� ���� ���� ���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 ������  ��  �����  �  ��  ���,  ����� 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����� ������� �����  ���������  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 ���� ����� �������</w:t>
      </w:r>
      <w:r>
        <w:rPr/>
        <w:t>, �������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 ����� ���� � ��� ��  ���  �����  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</w:t>
      </w:r>
      <w:r>
        <w:rPr/>
        <w:t>, �� ����� ����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, ����� ���������� � ���, ��  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</w:t>
      </w:r>
      <w:r>
        <w:rPr/>
        <w:t>, � ������, ��� ������,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  �����  ����  ����������</w:t>
      </w:r>
      <w:r>
        <w:rPr/>
        <w:t>,  ������  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 ������  ��  ���������  ��������</w:t>
      </w:r>
      <w:r>
        <w:rPr/>
        <w:t>,  ����� 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������ ������  </w:t>
      </w:r>
      <w:r>
        <w:rPr/>
        <w:t>-  ��������  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�� � ���</w:t>
      </w:r>
      <w:r>
        <w:rPr/>
        <w:t>, ��� ����� "�����" � 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 � ����������� ��������,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 ���</w:t>
      </w:r>
      <w:r>
        <w:rPr/>
        <w:t>, ������ ������, � ������ �  �������,  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 �  ��  �  �������,  ��  ��  ��������  -  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 �����, � ����������  ���  ������,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" � ����������  ����,  �����  ������  ���  �����,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 ����� ���� � �����, ��� ��� ����� ����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������ �� �����</w:t>
      </w:r>
      <w:r>
        <w:rPr/>
        <w:t>, ������  ���  ��  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 ���-���� ������, � ����� ������ � 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</w:t>
      </w:r>
      <w:r>
        <w:rPr/>
        <w:t>, ��� �����, ��� �����, ���  �  ����,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�� ���, � ������� ����� �����, 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  ��������  ����  ��������</w:t>
      </w:r>
      <w:r>
        <w:rPr/>
        <w:t>,  ������������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</w:t>
      </w:r>
      <w:r>
        <w:rPr/>
        <w:t>, ��������� � ������ �� ������ �������: "��! 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, - ������ ��, - �� �� ���� � ����,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���� ������� �������. �� ������� �� �����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 ������ �� �����</w:t>
      </w:r>
      <w:r>
        <w:rPr/>
        <w:t>. - �� �������� 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- ��� ��� � ���� ����� "�����". - �� �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- �� �������� ��������� �������. � ��� ���� 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, �� ������ � ��������... � ����� ���, 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 ��� �����... ����� ������: ��������� �������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��� ���� � ��� � ������... ���-���, 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 �����... ��� ��� � ��� ���� �����, 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�� ����. �  �  ����  ����  ������,  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</w:t>
      </w:r>
      <w:r>
        <w:rPr/>
        <w:t>. ���� (������ ������ �������)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 ������� </w:t>
      </w:r>
      <w:r>
        <w:rPr/>
        <w:t>- �����-�� �� ��� �������, � �� ���.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</w:t>
      </w:r>
      <w:r>
        <w:rPr/>
        <w:t>, ������� �� ������� ������, ��������,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, ����� ������, � ������  �������  ����  �����  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�</w:t>
      </w:r>
      <w:r>
        <w:rPr/>
        <w:t>, � �������  ��  ����,  ����  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����. ������� �����, ����� � ������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�</w:t>
      </w:r>
      <w:r>
        <w:rPr/>
        <w:t>, ��� ���� ������ �������,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���� ����������. ������ ���� �������,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 �� ����</w:t>
      </w:r>
      <w:r>
        <w:rPr/>
        <w:t>, � ���� � ����� ������� �����������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</w:t>
      </w:r>
      <w:r>
        <w:rPr/>
        <w:t>,  ���������  �   �����,   �   ����������� 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</w:t>
      </w:r>
      <w:r>
        <w:rPr/>
        <w:t>, ��� ������� ��� ��� �������������,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� ��� �����, ��� �� ������. ������ ������ 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, ��� ��� ��� �����, ��� ��� �������  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 ��� �������� ������ ������������, � ����,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 ������ � �� ���</w:t>
      </w:r>
      <w:r>
        <w:rPr/>
        <w:t>. ��� �� ���  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, ����� �� ��������� �������� ����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 �� ��� �����������. ��� ����, 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 �� ��� � ����</w:t>
      </w:r>
      <w:r>
        <w:rPr/>
        <w:t>, � �������� ������ ���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</w:t>
      </w:r>
      <w:r>
        <w:rPr/>
        <w:t>, ��� ������ �����,  ����-��  �����  �����,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? �� ������� ��� �� �����������, � �� 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�������� ��� � ������ � ���� ��������! 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</w:t>
      </w:r>
      <w:r>
        <w:rPr/>
        <w:t>? ������ � ����� ����, ������ ����� ����, 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����� ���� ����� </w:t>
      </w:r>
      <w:r>
        <w:rPr/>
        <w:t>- ����, ��� ������!.. � ����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 ��� ���� ���, ���� ��� ������ �� ������,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 ������ ���� � �����, ���  ������  ���,  ��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-�����, � �����, ���, �������, �� ������ ��  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 ����� �� ����� ���� ������?.. ��� ������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�, �� ��� ����� ���... ��� � ��������  ���  ���!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, ��� ��� ��������? �� � ����� ��� ������ �������?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.. �������! �������, �������!... ��, �� �������� �������!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, ��� ������ ��� �������,  �������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 �� �� ����������. ����� ������,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! � ������� ������?! ��� �������� �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 � ��� � ������, ��� � ������� ��� ����� 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</w:t>
      </w:r>
      <w:r>
        <w:rPr/>
        <w:t>, ����� ��� ������� �������,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�, �����������, ���������� ����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 ��� ��� ������, � ����� ������ 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</w:t>
      </w:r>
      <w:r>
        <w:rPr/>
        <w:t>. ������� ��������, ����������,  ��������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������ ���� �������, �� ������  �����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�� ������������� �� �������  �,  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, ���� ��������� ������� �������,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� ��������</w:t>
      </w:r>
      <w:r>
        <w:rPr/>
        <w:t>, � �� ���� �� �������, ��� 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 ��� ��������, � ����� ���� ������� �  ����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</w:t>
      </w:r>
      <w:r>
        <w:rPr/>
        <w:t>, ���� �������... �������� ���� 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��� </w:t>
      </w:r>
      <w:r>
        <w:rPr/>
        <w:t>- ������� �������� � ������ �����, �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� ����</w:t>
      </w:r>
      <w:r>
        <w:rPr/>
        <w:t>. ����� ��� ������� �� 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? - ������� ��. - ��� � ������� ��� 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, ��� � �� ����� ������� ����� �������... �� �������  -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 �����,  ������  ��� ���������  ��������  �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, - ������ ������. -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 � ��� ����, � ��� �������  ��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 ����� � ����� ��, ����� �������, �� ���,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</w:t>
      </w:r>
      <w:r>
        <w:rPr/>
        <w:t>, � ����� ������� �����-������ ��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.. ��� �� �������, ������, ��� ����� ���� ������,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 � ��� �� �����</w:t>
      </w:r>
      <w:r>
        <w:rPr/>
        <w:t>? � - ������� �������, �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, ���� � ���������� �������,  �������  �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</w:t>
      </w:r>
      <w:r>
        <w:rPr/>
        <w:t>, � ������ ������� ����� �� �����, �� � 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, �� ��� ������ � ������ � �� ����,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�����</w:t>
      </w:r>
      <w:r>
        <w:rPr/>
        <w:t>, ��� �� �� ���� �������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 �� ����� ���, � � ����� ������, � ���� ��� ��� �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 ������</w:t>
      </w:r>
      <w:r>
        <w:rPr/>
        <w:t>... � ��� � ���� ��� ��� ������?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 ������ � ����� ���, � ��� ������ ������� �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� �� ����������... ������, ������, �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</w:t>
      </w:r>
      <w:r>
        <w:rPr/>
        <w:t>, �����, �� � ��� ���� ��� ����  ����?  �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��, ������� ��������, � ��� 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 ����</w:t>
      </w:r>
      <w:r>
        <w:rPr/>
        <w:t>, �� �������  �  ����  �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 ���  �����  ���������  �  ���,  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���������� �������</w:t>
      </w:r>
      <w:r>
        <w:rPr/>
        <w:t>, �������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���� ��� ��� ����� � �����</w:t>
      </w:r>
      <w:r>
        <w:rPr/>
        <w:t>,  ���������,  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 ������</w:t>
      </w:r>
      <w:r>
        <w:rPr/>
        <w:t>, � ������ ����� �� �����������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 � ����</w:t>
      </w:r>
      <w:r>
        <w:rPr/>
        <w:t>, ���������  �  �������  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</w:t>
      </w:r>
      <w:r>
        <w:rPr/>
        <w:t>, ��������  �����������  �  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���� �����,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 ������� �</w:t>
      </w:r>
      <w:r>
        <w:rPr/>
        <w:t>, ������ ��� 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 �������. ��, ������, ������ �� ������, ��� 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� ����  ����,  ��  ������:  ��  �  �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 �������... � �����  ���  ����,  �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  �����  �  ���������,  ����  ���  �����...  ��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, ������, �� �������, �� ������, ������...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..  ������  �����������,  � ��  ����  ��������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 �� �������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</w:t>
      </w:r>
      <w:r>
        <w:rPr/>
        <w:t>, � �� ������ ����� ������ � ���� ����-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��� �������� 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, ������, ������, � ��� � ���� ����� ������� -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... ������ � ���, ��������, � ����� ���,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 ��� ������� �� ������</w:t>
      </w:r>
      <w:r>
        <w:rPr/>
        <w:t>, �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 ������� � ��������� ���� ������</w:t>
      </w:r>
      <w:r>
        <w:rPr/>
        <w:t>,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 ������ �� �� ������ ����, ���� ��� 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 ������, ������, ����� ������, � ������ ��� ���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 ����� ���������, ������ ������  ��  ���,  ���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 �� �� ������  �  ����  �����  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.. ������� ��� � ���� ����, � �� ���  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 ������ � ���� �� ���, � � ����� ��� 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� � ��� ��� ���� ���� ���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 ����� � ������  �����  ��  �����</w:t>
      </w:r>
      <w:r>
        <w:rPr/>
        <w:t>.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 ����� ��� �� ���� �� �������� �����,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 ����� 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 �� ��� ���� ��  ��������,  -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 �� ��� �������� ������� � ��������, ������ ���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 �� �� ������ ����������� � ����� "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</w:t>
      </w:r>
      <w:r>
        <w:rPr/>
        <w:t>, ��� �� ����  �  �������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"� ���-���� ����������� � �����,  -  �������  ��.  -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,  �����  ��������  �  �����.  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 ���� �������, ������ ���������, 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</w:t>
      </w:r>
      <w:r>
        <w:rPr/>
        <w:t>. ���������, ���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����� ��������� ������</w:t>
      </w:r>
      <w:r>
        <w:rPr/>
        <w:t>,  ��  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</w:t>
      </w:r>
      <w:r>
        <w:rPr/>
        <w:t>, ��������� ���������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 ��������  �������</w:t>
      </w:r>
      <w:r>
        <w:rPr/>
        <w:t>,  ������ 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 ���� ������  ������</w:t>
      </w:r>
      <w:r>
        <w:rPr/>
        <w:t>.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�� ���� ������: �� ��������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���� � ������� � ���� ���������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������, ������, ��� ������� 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������ ��  �����,  ��������  ���,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 ������� � �����-������� ������� ���-��  ��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�������� ������ ������ �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 ����� ��������� ������, � ������ 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 ������� ���� ������������� ������</w:t>
      </w:r>
      <w:r>
        <w:rPr/>
        <w:t>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 ������ ������� ������ ��  �����</w:t>
      </w:r>
      <w:r>
        <w:rPr/>
        <w:t>,  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 ��� � ������� - ��  ���������  ��  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������  ����  ������</w:t>
      </w:r>
      <w:r>
        <w:rPr/>
        <w:t>,  ��  ������  ���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�, �� ������, �� �  ������  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 ��������� �� ��� ���  ����  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 ����� �� ������</w:t>
      </w:r>
      <w:r>
        <w:rPr/>
        <w:t>, �����  ���  ����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  ����?  -  ��������  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 �� ���� ��������, ��� � � ����� ����, � ����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 ��� ����� ��� ������, ��� ��� ����� � �� ����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 ������ ��� ���� � �����, ��� ��� ������ �� ��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 �� ��� ���, � � ��� ����, � ���� � ���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 �  ������  ����  �����,  �  ����  ���  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 ��� � ��� �� � ���� ����� ������... ����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 ���� ������</w:t>
      </w:r>
      <w:r>
        <w:rPr/>
        <w:t>, � ��� � ������� ������ 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��</w:t>
      </w:r>
      <w:r>
        <w:rPr/>
        <w:t>, � ��� �� �����, �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��, - ������ ������. - ������ ��� �� 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 �� �� �������, � �� � 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�� � � ����� � �����, � � ����� ��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 ���������� �� �����</w:t>
      </w:r>
      <w:r>
        <w:rPr/>
        <w:t>, � ��� ��� �������,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. ������� ���� ����������,  �����  ��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 ����������  �  ���  ������  ��������,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</w:t>
      </w:r>
      <w:r>
        <w:rPr/>
        <w:t>-������  �����  �  ������,  �  ��������,  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 ��� ���. �� �����. ��� ��  ��������  -  ����  �������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 ���, ����, ����� ���  ��  �����.  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 ����� �����  �  �������  �  ����  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</w:t>
      </w:r>
      <w:r>
        <w:rPr/>
        <w:t>, � ������ ���������� ������ 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 ��������� �</w:t>
      </w:r>
      <w:r>
        <w:rPr/>
        <w:t>, ��������,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</w:t>
      </w:r>
      <w:r>
        <w:rPr/>
        <w:t>, �� ������ ������, �� �������. 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 ���� ������ ������ � �������� 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</w:t>
      </w:r>
      <w:r>
        <w:rPr/>
        <w:t>, ������� ��� ����� ������� �� ������,  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���� �������</w:t>
      </w:r>
      <w:r>
        <w:rPr/>
        <w:t>,  ����  ��  ���  ��  �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 �� ��������</w:t>
      </w:r>
      <w:r>
        <w:rPr/>
        <w:t>, � ���, ���  ���������  �� 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</w:t>
      </w:r>
      <w:r>
        <w:rPr/>
        <w:t>, ����� ��� ����� ��������, ��, ������, 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</w:t>
      </w:r>
      <w:r>
        <w:rPr/>
        <w:t>, � ������ ��� �� ����� ����� 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 � ��� � ������� ����� ����  ��  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, ���� ����� ������ ������� ���,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 ������</w:t>
      </w:r>
      <w:r>
        <w:rPr/>
        <w:t>, ��������� ������ ��� ������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 ���� ����� � ���, ������ �� �� � ���  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 ��  �����������  ��������,  ��������  ������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 ���������, �  �����,  ���  ��  ����-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  ����������  ����  ���������,  ����  ��  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���</w:t>
      </w:r>
      <w:r>
        <w:rPr/>
        <w:t>, ������� ��  �����  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 �� ������ ��������  ������  � 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 � ������ ������ �  ������...  ���  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 �� ������, ������� ��. ������� ���  ���-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 �� ��������</w:t>
      </w:r>
      <w:r>
        <w:rPr/>
        <w:t>... � ���� � �� ���������, ��  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</w:t>
      </w:r>
      <w:r>
        <w:rPr/>
        <w:t>, ��� ��� ��� ��� ������, ��� ��� ��������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  ���  ���  -  �����������,  �  ��  �����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 �����  ������  �����������  �  ��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: �����������,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</w:t>
      </w:r>
      <w:r>
        <w:rPr/>
        <w:t>. �������� ������ � ����  ��  �����  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 � ����, � ����� ������� �����, ��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 ���� � �� ����  ������  ��  ����.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</w:t>
      </w:r>
      <w:r>
        <w:rPr/>
        <w:t>, � �  ���������  ��  ������������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 ������ ��� 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, - ���� �� ��� ��� ������ 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 ���  ��?  -  �������  ����,  ����������.  -  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. ��� �� ��� ���� ��� ������������?  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</w:t>
      </w:r>
      <w:r>
        <w:rPr/>
        <w:t>. �� ����� �� �  ����  ������������,  ���  ��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</w:t>
      </w:r>
      <w:r>
        <w:rPr/>
        <w:t>, �� �� ��� � ��� ��� �����. ��� ���� 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-������ ������, � ����������, ��������, ���  �  ��������..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</w:t>
      </w:r>
      <w:r>
        <w:rPr/>
        <w:t>. - � ������, ������, ��� ����  �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 �� � ����� �� ������� ������ ���� ������,  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</w:t>
      </w:r>
      <w:r>
        <w:rPr/>
        <w:t>, ������ �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</w:t>
      </w:r>
      <w:r>
        <w:rPr/>
        <w:t>. �������� ����������, �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 �������, ���-�� �����  �  �������  �  ����,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 �����</w:t>
      </w:r>
      <w:r>
        <w:rPr/>
        <w:t>, �� �������  ����� 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 ����������� ����� �� ������� �����</w:t>
      </w:r>
      <w:r>
        <w:rPr/>
        <w:t>,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</w:t>
      </w:r>
      <w:r>
        <w:rPr/>
        <w:t>. ������, �����, ������� ���� - ���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 ������ ����  ����������.  �����  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 ��� ��������� ����� �, 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 ���������</w:t>
      </w:r>
      <w:r>
        <w:rPr/>
        <w:t>.  �  ������,  �������  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 � ���� ��� ���� ����������� � 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���������</w:t>
      </w:r>
      <w:r>
        <w:rPr/>
        <w:t>. �� �����  ��  �����,  ��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�, � ���� ������ ���� �����, ��� �������  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</w:t>
      </w:r>
      <w:r>
        <w:rPr/>
        <w:t>.  ������  ���������  ������  ���  ��������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 ������ �������: ������� ��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 ������  �����������  ������  �����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 ��� ������ �� �������, �  ������  �������,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 ��� ���� �� ���������, ������� �� �� 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, - ������� ��� ����� ����. - ���� ��� ��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 ���� ��  �����,  ������  ������  �����������..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 ����</w:t>
      </w:r>
      <w:r>
        <w:rPr/>
        <w:t>... ������, ����� �������, �? ����� ���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, �����, �� ����. ����� ����� �������..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</w:t>
      </w:r>
      <w:r>
        <w:rPr/>
        <w:t>? ��� �, ������� ��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 ��� �� ��� �����? ���  ���  ��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 ������</w:t>
      </w:r>
      <w:r>
        <w:rPr/>
        <w:t>, ��� ������ �� ��������� ��� ����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  �������  -  ����  ��  �����������,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! - ��� ����������� ��������� ������ ���������  ���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 ������ ������ ����� �������. ���� ����� 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 ����� ����� �������</w:t>
      </w:r>
      <w:r>
        <w:rPr/>
        <w:t>...  ����������  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�� �������, � �����, 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 ����� �����,  �  ������.  ��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�� ���� ��� ������, �� ���  ��  �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 ������</w:t>
      </w:r>
      <w:r>
        <w:rPr/>
        <w:t>.  ������  ��������,  �������� 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 ���� 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, -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 � ������, - ������������� ������� ����, -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? ��� ���� �� �� ���� 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, - ������ ������. - ������ �� �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 �� 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- ������ ������, - 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- ��������� ����.  -  �  ����  �����;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 ���� ��� �����,  �������,  �������,  ������,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� ������,  ��������,  �  ��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 �� � ����� ����, ����� ���, ����� ����,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 ����� ���, - �� ����� �������� ����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</w:t>
      </w:r>
      <w:r>
        <w:rPr/>
        <w:t>.  ���  ����  ���  �������,  �  ���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� �� ���. ���� ���-�� �������� ���,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,  ������  �����������  ��������  ��������.  �� 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 ����. ������ ������� ���� �, ���� � ��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 �������. � �����,  ������  ���  �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���, �� �����. ��� ������������� 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 �� ���������</w:t>
      </w:r>
      <w:r>
        <w:rPr/>
        <w:t>, �� ��� ���� ��������� ���-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: ������� ���-�� ��� ������, ����� ��� ������, 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 ��� ������ � �� ��  ������  �����</w:t>
      </w:r>
      <w:r>
        <w:rPr/>
        <w:t>...  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 ������� ���������, ����� �� ������� 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 ����� � 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��� ������� ������. ��� ��� �� �����. ��� �� 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 �� ����. ���� ����� �������,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 �������, ������, - ��������� ���, - 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</w:t>
      </w:r>
      <w:r>
        <w:rPr/>
        <w:t>, 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</w:t>
      </w:r>
      <w:r>
        <w:rPr/>
        <w:t>. �� ���� ������ - ��� �������, 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 ���������� ���������� ��������</w:t>
      </w:r>
      <w:r>
        <w:rPr/>
        <w:t>. ��� ���� ��  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 �� ��������</w:t>
      </w:r>
      <w:r>
        <w:rPr/>
        <w:t>, ������ � ������ �������.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 �� ������?  -  ��������  ��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�����, �� ������� �� �������... ����  ��  �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�� ��� �� ������, �� �������� ���������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 ��� �� ����� �� �� �������, ��� � ���� ��� ��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.. ���� ������������? �� �������, � ������?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, ������, �� ���� ���. � �����, �������, ��� ������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, - � � ��� �� ����. ��, ������, ��� � 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 ����� 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� ����� ��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, - ����� �����. ��� �� 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������� ������� ������ ��� ��� �����-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 ����</w:t>
      </w:r>
      <w:r>
        <w:rPr/>
        <w:t>, �� � ����, ������, �� � ����, ���  �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���, � �� ������� �� ����� �� �����, ���,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, - ������ ������, - �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 �������? �� ��� �� ��� 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 ������  ��������,   ��  �������  ���  �����-�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, - ������� ����, - ��  ���,  ������,  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 ������, ��� ���  ���  ������,  �  ��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 ����� �������, � ��� ��� �� ��� ���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 ���</w:t>
      </w:r>
      <w:r>
        <w:rPr/>
        <w:t>, � ����� ���� ������� �������� �����... ������,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 ��� � ����-��,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</w:t>
      </w:r>
      <w:r>
        <w:rPr/>
        <w:t>, �  �����  �  ������  ��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, - ������ �� �����������, -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 ������������</w:t>
      </w:r>
      <w:r>
        <w:rPr/>
        <w:t>.  �����  ��������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. - ����� ��  ���  �����  �����?  ��,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������� � ��� ���, � ������  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 ������ ����</w:t>
      </w:r>
      <w:r>
        <w:rPr/>
        <w:t>. �� �����  ��  ���  ������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, ��� ���, ����������, ��� �� ��  �������,  �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, ��� ������  ������  ������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! ����, �� ���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. ���� ��, ��  ����  �����.  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 ����</w:t>
      </w:r>
      <w:r>
        <w:rPr/>
        <w:t>, �������� �� �������, � 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!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</w:t>
      </w:r>
      <w:r>
        <w:rPr/>
        <w:t>,  �������  �  ����������,  �������   ��������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 ������ ������� ���� ������� ����</w:t>
      </w:r>
      <w:r>
        <w:rPr/>
        <w:t>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</w:t>
      </w:r>
      <w:r>
        <w:rPr/>
        <w:t>. ��� ���� ������� � ������, �� �����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���</w:t>
      </w:r>
      <w:r>
        <w:rPr/>
        <w:t>, ��� ������������ 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� ��� �����, ������ �����,  ���  ����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</w:t>
      </w:r>
      <w:r>
        <w:rPr/>
        <w:t>, ������� ���� �����, �����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 �������������</w:t>
      </w:r>
      <w:r>
        <w:rPr/>
        <w:t>, ����� �����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</w:t>
      </w:r>
      <w:r>
        <w:rPr/>
        <w:t>: "����!" � � ����� ��������  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������� ��� ������</w:t>
      </w:r>
      <w:r>
        <w:rPr/>
        <w:t>, �� �����  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 �������� �� ������ ��� �� ��������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 ������ �� ��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��� �� ������</w:t>
      </w:r>
      <w:r>
        <w:rPr/>
        <w:t>. ��� ��� ����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 �����  ��  ���������  �  ����������  ��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, ����� ������, ��������� � ����  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��, - ������ ����� �����������. - �����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 � ������ �� ������ ����� ����... �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�� �� ���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 ����</w:t>
      </w:r>
      <w:r>
        <w:rPr/>
        <w:t>. �� ��������� �  ��  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� ������� ��� ����� ������� � ����������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: "� ����� ���! �����!". ��� �� ��� �� ������� 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 ���������  �������������  �  ������  �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  ��������,  ��������������  �  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</w:t>
      </w:r>
      <w:r>
        <w:rPr/>
        <w:t>, �� ��� �����-�� ������� ��������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</w:t>
      </w:r>
      <w:r>
        <w:rPr/>
        <w:t>: ��������  �������  �����  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 ������ ������</w:t>
      </w:r>
      <w:r>
        <w:rPr/>
        <w:t>.  ��  ������,  ���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����� ��������� </w:t>
      </w:r>
      <w:r>
        <w:rPr/>
        <w:t>- ��� ��������� - ��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 ����� ������, �����  �  �����  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, ��������. - � ��� �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 ��  ������������  �</w:t>
      </w:r>
      <w:r>
        <w:rPr/>
        <w:t>,  �����������  �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</w:t>
      </w:r>
      <w:r>
        <w:rPr/>
        <w:t>. � �� ������, ��� ��-�� ��������  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�� ������������</w:t>
      </w:r>
      <w:r>
        <w:rPr/>
        <w:t>, ��� �� �� 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�� ��������� ����. - �� �� ��� � ��� �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 ����! ��� ��, ���! ������ ���! ��-��-��! �-��-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������ ���� �� ����� ���������. - ��  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 �������, � �� ��������, 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  ����  ���������</w:t>
      </w:r>
      <w:r>
        <w:rPr/>
        <w:t>:  "��-��-��!"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, ������� ������ �� ����� �  �������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����� ������� �� ���, ������� ���� ����� � 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</w:t>
      </w:r>
      <w:r>
        <w:rPr/>
        <w:t>-��, �� ������ �� �������. ����� �������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-�� ����� ��������  �����:  "����!".  ���-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��� ��� �������, �� ���. ������ ���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</w:t>
      </w:r>
      <w:r>
        <w:rPr/>
        <w:t>-��� ���, �� ���� �� �������, �� 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  ������  �������  �  �����  ��  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. ���� �������  ��������  �  ��������  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</w:t>
      </w:r>
      <w:r>
        <w:rPr/>
        <w:t>: "��� �� ��, ���� ������,  ������?"  - 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, ����������?" - "�������� ��  ��������,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" - "�� �������� �� �������, ������!" - "������ �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 ������ ����, ���� �� �� ����, ������ ����, � 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 ��� ������</w:t>
      </w:r>
      <w:r>
        <w:rPr/>
        <w:t>, � �� ��� �� ������..." - "����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 �  �����   ����;   �������   �����,   � 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..  ������, ��� �����,  � �� ��������� ��������������!" -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����, ����������?"  - "���� �� ��� ������, ������?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  ��   ���  ��  ��������,   ��  ������, 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" - "� ���������� ���?  �����,  �  ����������-��  �����!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!   �   �����,   �����...   ����������   �����,   �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</w:t>
      </w:r>
      <w:r>
        <w:rPr/>
        <w:t>, ����  ��������  ��  �����  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 �  �������,  ���  ��������  ���,  ������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�� ������ �� ���� � 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  ����</w:t>
      </w:r>
      <w:r>
        <w:rPr/>
        <w:t>.  �������,  ����  �����,  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 ������� �� ������ � ������ ����.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�������</w:t>
      </w:r>
      <w:r>
        <w:rPr/>
        <w:t>,  �������  ������.  ������  �����  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, ����� ������, ���. ������ ������, 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.. �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- ������� ���. - ��� �� ������? ����� ������..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 ��������? �����  ������,  �  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 ���� ���� �����, � ������, ��������,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</w:t>
      </w:r>
      <w:r>
        <w:rPr/>
        <w:t>, �� ��� ���, � ����, ������, ������ 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... ���... ���... ���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? - ������� ������. - 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, - ������� ����. -  �  ��  ���,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, - ������ ������.  ��  ���  �������  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 ���</w:t>
      </w:r>
      <w:r>
        <w:rPr/>
        <w:t>, � ����, 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-�� �� ���, ���� ��� ���� � ���, - �������� ��� �� 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 ���� ��� ����</w:t>
      </w:r>
      <w:r>
        <w:rPr/>
        <w:t>, � ����� ����, ���� �� ����, � ������.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 ��� �� ����... ��� ���, ��� 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 �����</w:t>
      </w:r>
      <w:r>
        <w:rPr/>
        <w:t>, ������ �� ���������, �������� ��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�, ����� ��� ��� ������, � ��� � ��������, 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</w:t>
      </w:r>
      <w:r>
        <w:rPr/>
        <w:t>, ������� ������� ����������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 ���� �� ������� �� ���������.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��� �� ��� ������, - ���������� ����, - 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���������� �����. �� ����� ��� ���� ��� �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, � ����� ���� ����� ���� ���� ������ ���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</w:t>
      </w:r>
      <w:r>
        <w:rPr/>
        <w:t>, ������ ��� ����� 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  �����</w:t>
      </w:r>
      <w:r>
        <w:rPr/>
        <w:t>,  ��������  ��  ����,  ��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�� � �����</w:t>
      </w:r>
      <w:r>
        <w:rPr/>
        <w:t>. ������ ������ �����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-�� ������ ������������ ����� �������, ��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� ��� ����� �������</w:t>
      </w:r>
      <w:r>
        <w:rPr/>
        <w:t>.  ��  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 ������������ ������� ������� ������ </w:t>
      </w:r>
      <w:r>
        <w:rPr/>
        <w:t>- �� 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 ������ �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���  ���  ���-��  ����  ������  ����...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</w:t>
      </w:r>
      <w:r>
        <w:rPr/>
        <w:t>, ��� ����� � �� ������ �����, �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 ���� �����, ��� ��� �� ������, ������� ������ ��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 ��  �������</w:t>
      </w:r>
      <w:r>
        <w:rPr/>
        <w:t>,  ����-��  �����,  �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�, ���-���� ��� ����� ����, ���  ���  ��  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 ���, ������ ������ �� ���������, � ��� ��� ��� �� �����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, �� ���� ����, �� �� ����� ������, �  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 �� �� ��� ����� ����������, ��� ��� 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�������</w:t>
      </w:r>
      <w:r>
        <w:rPr/>
        <w:t>, ��� ��� ��� ������ ������ �������,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 ��� ������ ����... ��� ��� ����� ������� ��� ����,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 �������,  �����  ��  ����  ���  �����  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�����, ��� ��� ���� ������  ��  ��������..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, ��� �� ��� 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 �������</w:t>
      </w:r>
      <w:r>
        <w:rPr/>
        <w:t>, ������ ����� �����.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 ����� �������. ��� ������� ������ �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 �������� �������, �����  ��������  ��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������, �� ���  ��������,  ���  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����� �������� �� ���� � ������� � ���� 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����� �� ������ 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 ������</w:t>
      </w:r>
      <w:r>
        <w:rPr/>
        <w:t>.  ����  ���  ��  ����  ��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����� ��� ������ �������� ����,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  ����</w:t>
      </w:r>
      <w:r>
        <w:rPr/>
        <w:t>.  ���  ���  �����,  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������...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, ������, - ������� ����. - ����� ��� 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 �������� ��������</w:t>
      </w:r>
      <w:r>
        <w:rPr/>
        <w:t>, ��� ��� �������.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 ��� �����</w:t>
      </w:r>
      <w:r>
        <w:rPr/>
        <w:t>, ��� �������� ����� �����, ����� �����,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 ������� �� ���������</w:t>
      </w:r>
      <w:r>
        <w:rPr/>
        <w:t>, ��� ����� ���  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, ������ ���, ��������, ����, ��� �����, �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� � ���</w:t>
      </w:r>
      <w:r>
        <w:rPr/>
        <w:t>-���� ������� �� 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, ��������� � ���� ������, ��������, 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�� �������� �����, ������, �� �� �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: ���� �������� �� ����, � ��� ��� ����. �� ���-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��, ��� ������  ��  �  ��  ����  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���� � ����� ��� ������ ������</w:t>
      </w:r>
      <w:r>
        <w:rPr/>
        <w:t>,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 ������? - ������� �� ������ 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, ������, ����� ��� ���  ������?  ���-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 ����, ��������, ������ ������ �� 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: �����, �� ������ ��������� ������. 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.  ��  ������  ������  ������  ��  ����.  ��  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 � ���</w:t>
      </w:r>
      <w:r>
        <w:rPr/>
        <w:t>. ���-���� ��� ��� ���, ��� ��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, ���-�� �� ������ ������, ����� �� ��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 � ����� ������ ���, -  ��������  ����.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 �����, ������?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� ��. - �� 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 ����������</w:t>
      </w:r>
      <w:r>
        <w:rPr/>
        <w:t>. ���� ���� ������, �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����</w:t>
      </w:r>
      <w:r>
        <w:rPr/>
        <w:t>, �  �  ����  ������  ��  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 ������  ��������  ����</w:t>
      </w:r>
      <w:r>
        <w:rPr/>
        <w:t>,  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������ ������ ������ � ����������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 ������� ����� � ��������� 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 ���������� ����� ��������� ��������  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 ���������, - ��������  ��������  ����,  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-������, ����� �� �� ��� �� ��������, �� �� 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, ��� ������ �� � �� ���������, ��� 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, �������, �������, �� ����-�� 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, � ��������� ����� ��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�����  ��������  �����</w:t>
      </w:r>
      <w:r>
        <w:rPr/>
        <w:t>.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-�� ��� ������������. ������-�� ���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 ������,  �  ��������  ��  �����. 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. ���� �� �����  �����  ����,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, 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 �� �����</w:t>
      </w:r>
      <w:r>
        <w:rPr/>
        <w:t>. �����  ������ 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</w:t>
      </w:r>
      <w:r>
        <w:rPr/>
        <w:t>, ���� � ����. ���� ���-�� ������� - 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</w:t>
      </w:r>
      <w:r>
        <w:rPr/>
        <w:t>. ������ ������� �  ���������  ���.  ����  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 ����, ������ �����, ���� ��  �����  ��  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  �������</w:t>
      </w:r>
      <w:r>
        <w:rPr/>
        <w:t>,  ���  �������  �������� 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;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!  -  �������  ���,  ������.  -  ����-��!..  ��  ���-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-�-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</w:t>
      </w:r>
      <w:r>
        <w:rPr/>
        <w:t>, ������� ������ �� �����������, ���� �� 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. ������ � ��� - ������... ���� ��� �������� 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-�-�!.. �������-�-��!..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 ���������, ���� ��� ����, �������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���</w:t>
      </w:r>
      <w:r>
        <w:rPr/>
        <w:t>,  ���  ������  ����  ������  ��������,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 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</w:t>
      </w:r>
      <w:r>
        <w:rPr/>
        <w:t>. ����� ��� ����� ��  ����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, �� �������� ������. ������ ���� ����, 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 ����������, � ������ �����, 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 ���������� - ������� ������ ���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��, ������ ��������, � ����� 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, ����������� ��  ����  ��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 ������, - ������ ����. - �����,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� ����� ����� ���� ���, ���� � ��� �  ���  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. ��������, ��� ��������,  ���  �����  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,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� �� � �������� ������ ������? - ����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��  ������?  ��������  ������  -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, ������ � ��� ������  �����...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�� �� �����, � ��������, ��� ��������,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.. � ������ ��� ��� ���� �� �����, ������?  ����� 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�� ��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 ������, ����� ����������� � 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 ����������,  ��  �����������  �  ��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, ������ ��� ���� �� ������, � ��������. 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, ��� �� ����� ���� ����, ������ ���� ��� 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. � ������ ���-������. � ���� ���������... �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</w:t>
      </w:r>
      <w:r>
        <w:rPr/>
        <w:t>, ���� ���� ������, ����� �� 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 ������������. -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���, - ������� ����. - � ����� ���  ��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</w:t>
      </w:r>
      <w:r>
        <w:rPr/>
        <w:t>? � � ���� ������ �� ���... � ���� ���� 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</w:t>
      </w:r>
      <w:r>
        <w:rPr/>
        <w:t>? ���, �� ����� � ����� ���� ��������,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 ���������</w:t>
      </w:r>
      <w:r>
        <w:rPr/>
        <w:t>, ����� ����� �����. ���� ������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.. ������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�� �� ���������</w:t>
      </w:r>
      <w:r>
        <w:rPr/>
        <w:t>. ���� � ������  �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���� ����� ������ �� ������ �������.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, �� ����� ������� � ������, � ��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 - 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�, - ������ ������. - �  ��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��. ������� 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, ���� ������?  -  ������  �������  ���. 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... �� ��������, ��������, �  ��  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 ������ ���� ��������... - �� ���  ������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 �������� �����... ����� �����. ����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  ������...  -  �������  ��������  ����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</w:t>
      </w:r>
      <w:r>
        <w:rPr/>
        <w:t>, ��� ��  ����,  ���  ������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 ������, ��� ������� ������, ������ ���  �������...  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, �� ������ 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, - ������ �� ��������, �������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- �� ��� �����, 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...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� ��� ���� ���</w:t>
      </w:r>
      <w:r>
        <w:rPr/>
        <w:t>, 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 ��? - ������ ������ �������. - ��  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 ��������������? - ������� �������� ����. -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! ��� � ��� ����� ��������, ����� 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? - ������� ������ � �������.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 �� �� ����, �� 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� ����. - ����� ����, ��� ����, � ���� ����..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</w:t>
      </w:r>
      <w:r>
        <w:rPr/>
        <w:t>. - �� ��� ������, - ������� ���. - 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�, �� ���� �� - ��� ������... ������ �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 ��� �� ����� �� 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 � ��������� ����</w:t>
      </w:r>
      <w:r>
        <w:rPr/>
        <w:t>, � ��� ��������  ������.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���</w:t>
      </w:r>
      <w:r>
        <w:rPr/>
        <w:t>, ��  ����  ��������,  ��  ���� 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����, ��������.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 �� ���� ���, - ������� ��� � �����������.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 ��� ����� ������ ������, ������. ��� 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 � ����� �� ������</w:t>
      </w:r>
      <w:r>
        <w:rPr/>
        <w:t>. � ���� ���  ��  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. ��� ������ ����  ���������  ����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</w:t>
      </w:r>
      <w:r>
        <w:rPr/>
        <w:t>, � � ����  ��  �����  �  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 ���-��  �������,  -  ������  ������.  -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 ������ ��� �����-�� ���� ����. � �����,  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 ����, -  �������  ����,  ��������.  -  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�� ����� �����, ����� ����, �� ���, � ����� ����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 ���, ��� �� ������ � ����� �����, � �  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� ������ ���� ����� �����, ������ ��� 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 ���  ���  ���  ��������,  �  ������  ���  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 ���� �����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 ������� ��������</w:t>
      </w:r>
      <w:r>
        <w:rPr/>
        <w:t>, ������� ����� ���� 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������ ������� ��� ���, ����� ��� �� ���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 ���� ���� ������ � �������,  ���  �  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 � ���� ����� �� ��������</w:t>
      </w:r>
      <w:r>
        <w:rPr/>
        <w:t>, � ���� 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,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, - ������� ����, -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 ���  ���������</w:t>
      </w:r>
      <w:r>
        <w:rPr/>
        <w:t>,  �  ���  ��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-���� ��������� ����.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 ��, - ������ �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 �������</w:t>
      </w:r>
      <w:r>
        <w:rPr/>
        <w:t>, �������� � ������ ���,  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</w:t>
      </w:r>
      <w:r>
        <w:rPr/>
        <w:t>. ��� ����� ���� ������ ������ �������,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 �������. ���� ������ ���������,  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  ����</w:t>
      </w:r>
      <w:r>
        <w:rPr/>
        <w:t>.  �  �����  ����������  �������  �  �������,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���� ���, ����� ������ ��������� ��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 ��������,  ���  ���  ��������  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 ��������,  �  ��������  �����   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</w:t>
      </w:r>
      <w:r>
        <w:rPr/>
        <w:t>, � ������ ����� �������, ��� ���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 ������</w:t>
      </w:r>
      <w:r>
        <w:rPr/>
        <w:t>. �� �� ����������, ��� 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 �������  ����������.  ���  ��������  ������  �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������ ���  ������  (�����  ��  ���������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� �������), ����� ���� �� ������� �����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�� � ������ ����, � �� � ����� ��������������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, - ������ ������. - 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? -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: �� ����, ��� �� ��� ��� �����������, 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 ����, - ������� ���� �������. - � ���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 �� �����</w:t>
      </w:r>
      <w:r>
        <w:rPr/>
        <w:t>. � �� ��� ������ � ������, �� ���� � ���,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� ����, ���� �� ���� ����� ��� ���������, ��� 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 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 ����� � ������ ��  ���������  ���</w:t>
      </w:r>
      <w:r>
        <w:rPr/>
        <w:t>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 ����������, ������ �����, ���� ���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 ������� ������ ������� ����, ���������� ���� ���  � 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���� ������, ���� �� �� ����, � 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</w:t>
      </w:r>
      <w:r>
        <w:rPr/>
        <w:t>. ���� ��� �����. �� �������� ��, �������  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 ��,  ����� ����  ����...  � ������ ��������...  ����-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 ������� ������ - �� ������, ���� ����... � ���� � �� ���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</w:t>
      </w:r>
      <w:r>
        <w:rPr/>
        <w:t>?.. ������� ���� �����������?.. ���  ��,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 � �������</w:t>
      </w:r>
      <w:r>
        <w:rPr/>
        <w:t>, ��� ��� ����.  �  ��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 ���� � � �����</w:t>
      </w:r>
      <w:r>
        <w:rPr/>
        <w:t>. ��� ����� ���������,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  �  �  ����  �  �  �����  ��������</w:t>
      </w:r>
      <w:r>
        <w:rPr/>
        <w:t>,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 ����, � �������� ���� ����� ���� �� �����,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��� ��� � ������  �����,  ��������  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 ���� �����, � ����, ������ � �������,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��� ����� ����, ��� ��  �����,  �������  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�� �� ���� ������ ������ -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 ��� ���� ����� �  ����  �����������  �� 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 ��������, ���� �������, � �� 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 ���� �������</w:t>
      </w:r>
      <w:r>
        <w:rPr/>
        <w:t>, ������� �����-��  ��������  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 ������ � �� ������� �  ���  �����  �  �����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� �� ������� �  �������:  "����!".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 ����� �� ��� ����, � ������ �����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-�� ���������� ������� �������, �� �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</w:t>
      </w:r>
      <w:r>
        <w:rPr/>
        <w:t>, �� ������� ��� �� ������,  �  ����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����� ����������  ����,  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</w:t>
      </w:r>
      <w:r>
        <w:rPr/>
        <w:t>. �� �� ��������  ��  �����  �,  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 � ����� � �����, �� �������� �������,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��</w:t>
      </w:r>
      <w:r>
        <w:rPr/>
        <w:t>, ������ ����, ��� ��� ���-���� 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�� � ������ �����</w:t>
      </w:r>
      <w:r>
        <w:rPr/>
        <w:t>, �������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 ����� ���. ���� ����� ������, 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 �������� ����</w:t>
      </w:r>
      <w:r>
        <w:rPr/>
        <w:t>, ��� 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 �����������</w:t>
      </w:r>
      <w:r>
        <w:rPr/>
        <w:t>,  �  ���������  ��  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 ��������</w:t>
      </w:r>
      <w:r>
        <w:rPr/>
        <w:t>, ����� � ���� ��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</w:t>
      </w:r>
      <w:r>
        <w:rPr/>
        <w:t>. �������, ������� �� �����, ��� 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 ������� � ��</w:t>
      </w:r>
      <w:r>
        <w:rPr/>
        <w:t>, ����� � ���, ��� 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� ���� ����� ������� � �������, �� ������������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 ������ �� ����� ����</w:t>
      </w:r>
      <w:r>
        <w:rPr/>
        <w:t>. �� �������, ��� ���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</w:t>
      </w:r>
      <w:r>
        <w:rPr/>
        <w:t>; ���� ������, �� ����� ��������� �� ���-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 ���</w:t>
      </w:r>
      <w:r>
        <w:rPr/>
        <w:t>,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, - �������� ��, ������, -  ����,  �������!"  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, � ����� � ������� ������ ��������� ��, 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 ��� � �� �� ��������� �������  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�, ����������� ���� ����, ��� ��� ��������� 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 �����</w:t>
      </w:r>
      <w:r>
        <w:rPr/>
        <w:t>, � ������-�� ��  �����  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 ��������</w:t>
      </w:r>
      <w:r>
        <w:rPr/>
        <w:t>, ����� ���� ������, 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"��� ����? - �������� ��. - ������� ��, ���  ��?"  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, ���  �������  ���  ������,  ���  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, ��� ���������� ��� � �����, �  ��  �����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 ������� � ���, � ������ ����,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 ��������, � �� ��������� �� � �����,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���</w:t>
      </w:r>
      <w:r>
        <w:rPr/>
        <w:t>. ������ �� ���� ��������, � ��  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, �� �����, ��� � ���� ���� ������ ����� ��������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 ������</w:t>
      </w:r>
      <w:r>
        <w:rPr/>
        <w:t>, � �� ������ ������� �� �� ������.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 �������, ��� ��� ����� ����, ��� ������. ��-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, ���� �� ��� ������� �� ����, �� �� 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 �������  ��  ������</w:t>
      </w:r>
      <w:r>
        <w:rPr/>
        <w:t>,  �  �������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 ��� �� ��������, ��� ��� ������ -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 �����������, � ������ ����� 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 ������ ������, ��� ����� ���  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, ����� ���������� ������ �����, � 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 ����� �� �����</w:t>
      </w:r>
      <w:r>
        <w:rPr/>
        <w:t>, �� �� �����, �����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 ������� � � ���� ����</w:t>
      </w:r>
      <w:r>
        <w:rPr/>
        <w:t>, ��� 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����, �����������.  ��  �����,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�, ��� ��� �����, ��� ��� ����������, �� 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 �� ������ ������������  �����  "������".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</w:t>
      </w:r>
      <w:r>
        <w:rPr/>
        <w:t>, ����������� � ����� � �������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 ��������</w:t>
      </w:r>
      <w:r>
        <w:rPr/>
        <w:t>. ������ ������: "������,  ������..."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 ���� ����</w:t>
      </w:r>
      <w:r>
        <w:rPr/>
        <w:t>. ����� �������  �������  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 ����� �������� ���� �����,  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���� ���� �����, ����� ��  ����  ��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 ������� � �������, �������,  ������  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 �������</w:t>
      </w:r>
      <w:r>
        <w:rPr/>
        <w:t>, �  �������  ���������  �  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���</w:t>
      </w:r>
      <w:r>
        <w:rPr/>
        <w:t>, � ����� ������ ����� ������, 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</w:t>
      </w:r>
      <w:r>
        <w:rPr/>
        <w:t>, ������ ��� �� ����, ��� ����� "����"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 ����� ����� �� �������. �� ���� ������� ��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 �������</w:t>
      </w:r>
      <w:r>
        <w:rPr/>
        <w:t>, � ��� ����� ���������� 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-���� �� ����, �� �� ���� � �������, ����� 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���� ����� ������ �������, �� ���������,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������ ����������  �����</w:t>
      </w:r>
      <w:r>
        <w:rPr/>
        <w:t>,  ���  ��  �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 ����� �� 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����� � ������. ���� ����������, �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 �����  ��  ������</w:t>
      </w:r>
      <w:r>
        <w:rPr/>
        <w:t>.  ���  �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, �  ����  ��������  ���������,  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 ������ �� ����, -  �����������  ����.  -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 ���� ��� ����� �����. ��� 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 ����� ������</w:t>
      </w:r>
      <w:r>
        <w:rPr/>
        <w:t>, ������,  ������,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�, ���� ������ �� ����� ������ �����.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 ������� ���� �� ���� � ��� ����. �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 ������ �� �������������, ������� ��� 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 ����������� �����</w:t>
      </w:r>
      <w:r>
        <w:rPr/>
        <w:t>. ������ � ���� 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</w:t>
      </w:r>
      <w:r>
        <w:rPr/>
        <w:t>, �� �������� �� �  ���  ������,  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, ��� �� �������� ������� ���-�� �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 ������  �������,  -  ��  ������,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��, ��� � �������  ������  ����  ����.  ���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 ��� ��� ��� �����. ������, ������, � ����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? �����, �� ������ �����?  ��  ����  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. ��� �� �������� ������. �� � 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������� ��. � �����  ������.  ��  ������  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 ���� ������ ��� �����; ��� ����� �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</w:t>
      </w:r>
      <w:r>
        <w:rPr/>
        <w:t>, � ���� ����� � ����, �  ����  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 ��������� ���� � ��������� �� �������.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</w:t>
      </w:r>
      <w:r>
        <w:rPr/>
        <w:t>,  ����  ���  �����.  ���  ��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</w:t>
      </w:r>
      <w:r>
        <w:rPr/>
        <w:t>, ���������� �����  �  ����  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</w:t>
      </w:r>
      <w:r>
        <w:rPr/>
        <w:t>, �  ������  ������  �  �� 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</w:t>
      </w:r>
      <w:r>
        <w:rPr/>
        <w:t>. ������� �� �� ����,  ���  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 ������� ���� ����  �  ����  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 ��������� ����-��  ��������.  �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 �������,  �  ����  ��������  ���  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�������.  ��  ��������  �������,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  �����</w:t>
      </w:r>
      <w:r>
        <w:rPr/>
        <w:t>,  �������  ������ 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 ����������, ������ ��� ���������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 �������������� ����� ����</w:t>
      </w:r>
      <w:r>
        <w:rPr/>
        <w:t>.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�� � ��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, ������� � �����  ��  ������,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 ����� ������ ����� ������, �, ������?.. -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 ����� �� ����������</w:t>
      </w:r>
      <w:r>
        <w:rPr/>
        <w:t>. ������� �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� ��������� ��� � ��������  ��  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 �������</w:t>
      </w:r>
      <w:r>
        <w:rPr/>
        <w:t>. ���  ��������  ��  ����,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 ��� �����, ������? - ������� �������  ���� 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.. ��� ���, ����� ����, �� ����? ���, ����� ����, 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 �����, - ����� 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- 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, - ������� ����. - �� ������ ���  �  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, ����� � ������ �����, ������ �������..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</w:t>
      </w:r>
      <w:r>
        <w:rPr/>
        <w:t>. ��������� ��� ��� ������, � 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 ��� �� �������� �������, ����� 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 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 �� �����, - ������� ����. - �� 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</w:t>
      </w:r>
      <w:r>
        <w:rPr/>
        <w:t>, ���� � �����. ������,  �����  ��  ��������?  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 �� ��� � ����</w:t>
      </w:r>
      <w:r>
        <w:rPr/>
        <w:t>.  �  �������  ��  ���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 ���� �� ���, ���  ���  �������.  ��������,  ���  ���-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� ���� �����, ����� ����,  �  ����  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</w:t>
      </w:r>
      <w:r>
        <w:rPr/>
        <w:t>, � �� ����� ������� � �������...  �  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</w:t>
      </w:r>
      <w:r>
        <w:rPr/>
        <w:t>, ������? - ��� ����� ��������� � ���������� 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� ������ ���� ����</w:t>
      </w:r>
      <w:r>
        <w:rPr/>
        <w:t>? ���� ���� ��, ��� ��� 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 �����, ��� � - �������... � �� ������, ��� �������...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, ��� �� ����, � � ����� ������ �����... �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! - ������� ���. - ������  ���  ���  �����������,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 ������</w:t>
      </w:r>
      <w:r>
        <w:rPr/>
        <w:t>, ���� ��������... �� ��� ���� ��� �� 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, - ���������� ������ ������. � 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 �������� ���, ��� ���� ����. � �����. � 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 ����, ���� ���. � ��, ��� 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,  ������?  -  �  ���������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</w:t>
      </w:r>
      <w:r>
        <w:rPr/>
        <w:t>. �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  ���,  -  ������  ��������  ��.  -  ������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, 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 ��� ��� �����, ��  ��  ������?  -  ��������  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 ������ ���� �������... - ��� �������� �������. - 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- ������� ���.  -  ������  ��  ���������. 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 �������� � ����� �������� � ������, �  ����-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�� �� ������ ������ �� ���� �������� ��������...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 ����� ������ ���. - ��� ������� ����� ������. - ���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. �����������, ������ � ����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 �������� �� ����� � ����� ������� 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</w:t>
      </w:r>
      <w:r>
        <w:rPr/>
        <w:t>,  �����  ��  ������  ���������.  ��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 ������ ������ ����� � �����  �����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 � ��� ��  �����  ������  ��  ���  �����</w:t>
      </w:r>
      <w:r>
        <w:rPr/>
        <w:t>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 � ��������  ���,  ��  ��������  ��  �����-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, ������� ��, ������ ������ � 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-���� � ������ �� ���� �����. ��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 �������� ��</w:t>
      </w:r>
      <w:r>
        <w:rPr/>
        <w:t>-��  ������  ���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, ������, - ������� ���. - ����� �� � 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 ������</w:t>
      </w:r>
      <w:r>
        <w:rPr/>
        <w:t>, ����� ��� ���, �� ��...  �  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����� ����-������ �� ������. �������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 ������. ������ �����������, ��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</w:t>
      </w:r>
      <w:r>
        <w:rPr/>
        <w:t>, ������� ������ ��� �� ��������. �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 ����� �����������</w:t>
      </w:r>
      <w:r>
        <w:rPr/>
        <w:t>,  ���  ���  �����  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 ����,  �  ��  ��  ����������  ����-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 �����, ��� ����, � ��������� �� ���� ����,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  ����,  ���������,  ��  ��  ���� 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-�� ��� ���� � ���� � �� ������... ��� 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���, �� �� ������� �� ������,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�</w:t>
      </w:r>
      <w:r>
        <w:rPr/>
        <w:t>? � ������ ��������, ����  �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 ������ ���</w:t>
      </w:r>
      <w:r>
        <w:rPr/>
        <w:t>, ��� ����, ����  ��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</w:t>
      </w:r>
      <w:r>
        <w:rPr/>
        <w:t>, ��� �� ������� ������, ������� ��� ��������,  �  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 ���� ���</w:t>
      </w:r>
      <w:r>
        <w:rPr/>
        <w:t>. ����� �������������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 ������</w:t>
      </w:r>
      <w:r>
        <w:rPr/>
        <w:t>. �� �� ��� �� ����, ���  ������ 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 �� ��������</w:t>
      </w:r>
      <w:r>
        <w:rPr/>
        <w:t>. �� ������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  �������  ���  ��������  ��  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� � ������ � �����, ���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</w:t>
      </w:r>
      <w:r>
        <w:rPr/>
        <w:t>. ����� ������ ������, ������� �������� 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�</w:t>
      </w:r>
      <w:r>
        <w:rPr/>
        <w:t>,  ������  ��  ��������  ���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, ��� ����... ����. ���� ������. � �� ������ �����, 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, �� ������-�� ����. � �����, ������ ����� �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 ��������. �� ������� ����� ���-���� ��������. 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-���� ��������, ����, - ������ 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 ��������?  �  ��  ������   ������   ��������?   -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- �� ����� �� ���  ���  ��������,  ������?  ���� 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</w:t>
      </w:r>
      <w:r>
        <w:rPr/>
        <w:t>? ��� �� ��� � ��� �� ���, ������, ���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� ��</w:t>
      </w:r>
      <w:r>
        <w:rPr/>
        <w:t>-�����������... �  ����  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�� ������ �� ������</w:t>
      </w:r>
      <w:r>
        <w:rPr/>
        <w:t>, � ����� � ���� 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�</w:t>
      </w:r>
      <w:r>
        <w:rPr/>
        <w:t>,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- �������� ��. - ��� ������ ��  ��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</w:t>
      </w:r>
      <w:r>
        <w:rPr/>
        <w:t>. ����� ��� ������ ���, 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 �����? � �� ���� � �����,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 �����, - ������ ������. -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 ����. -  ������,  ������  �  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 ������ �� ���� ��������? ������ � �����, � 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��� ����� �� ����������� � �� ������...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 � �� � �� ������ ������� �� 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- ������ ��. - �� �������. �� ��  �������,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,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</w:t>
      </w:r>
      <w:r>
        <w:rPr/>
        <w:t>, �� � �� ��� �� �������� -  �����.  ��  ������  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 �� �������, ��� ������ ���� ���� ������,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���  ������  �����  �������,  ������  �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 ����  �����</w:t>
      </w:r>
      <w:r>
        <w:rPr/>
        <w:t>,  ���������  ���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�� �������</w:t>
      </w:r>
      <w:r>
        <w:rPr/>
        <w:t>, ��������� 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���</w:t>
      </w:r>
      <w:r>
        <w:rPr/>
        <w:t>, ��� ��������, 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 ����� ����</w:t>
      </w:r>
      <w:r>
        <w:rPr/>
        <w:t>. ��� ���� �������  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, - ������ ���, - � � 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  �  ����  ���  ������������,  ���  ����  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 �� ��� ����� ���� � ���������, ���� � 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 ���.  ��  ������  ��������  ��������  ��  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 �� �����</w:t>
      </w:r>
      <w:r>
        <w:rPr/>
        <w:t>... � ��� ��� � ����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 ������  ����������</w:t>
      </w:r>
      <w:r>
        <w:rPr/>
        <w:t>.  ������,  �����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���� ����� ��������  ������  ��  ���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 ����� ���� �  ���  ����.  �����  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 ������ ������  �����</w:t>
      </w:r>
      <w:r>
        <w:rPr/>
        <w:t>,  �  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 �������,  �������  ����,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 ���� � �������, ��� �������  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 ����������� ��������� �����</w:t>
      </w:r>
      <w:r>
        <w:rPr/>
        <w:t>,  ����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</w:t>
      </w:r>
      <w:r>
        <w:rPr/>
        <w:t>, ����� �� ������ �������� �� 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 ����������� ����</w:t>
      </w:r>
      <w:r>
        <w:rPr/>
        <w:t>, ����� ����,  ����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, ��� ���� ���� ����, �� �� ����������, ���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� ���������� ���, ��� �����, �� ����,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� ����� ����-�� ����� ��������, ���  �����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 ������ ���������?.. � ������. �� �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, �������� ������ � ���� �����  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  �������  ������  �����</w:t>
      </w:r>
      <w:r>
        <w:rPr/>
        <w:t>,  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 ��� ���������. ����� �������� 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 �������� ������ � ������������. ����� 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</w:t>
      </w:r>
      <w:r>
        <w:rPr/>
        <w:t>,  �  �  ���  ��������  ����,  �������  ��   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  ���������,  -  �������  ����.  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� ������� �� ���.  ���  �  �  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</w:t>
      </w:r>
      <w:r>
        <w:rPr/>
        <w:t>, ������, ��������. - 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. - ��� ������ � ��� �� ���� ����, � �  �����  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 � �����. ��� ������������, ��� ��,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 ���� � �����, ������ ��� ������ ��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</w:t>
      </w:r>
      <w:r>
        <w:rPr/>
        <w:t>. � �� ���, ��������, ����, ��� ���, �����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 �����. �� ����� ����� �� �����... ����� ����, ����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. - � �� ���� ����� �������.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� �����</w:t>
      </w:r>
      <w:r>
        <w:rPr/>
        <w:t>, ����� ��, � �� �  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 ��� ����� ������ � �������, ���  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... � ����� � ��������� ������� �� 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������� �������, �� ������ �� ���������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, ������� � �����������, � ��� 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�</w:t>
      </w:r>
      <w:r>
        <w:rPr/>
        <w:t>, � ��� ����, � �����, ��������� �� ��, ���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</w:t>
      </w:r>
      <w:r>
        <w:rPr/>
        <w:t>, �������� �����. ���� ��� 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��� �� ����� ����  ��  ��������,  ��  ������.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 ��������� � ��� ����������� �� � �������  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���</w:t>
      </w:r>
      <w:r>
        <w:rPr/>
        <w:t>.  ������,  �����  ��  ��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</w:t>
      </w:r>
      <w:r>
        <w:rPr/>
        <w:t>, � �� �������� ������� � ���������,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 ������ ����, ���� ��� ����, - �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������ ������</w:t>
      </w:r>
      <w:r>
        <w:rPr/>
        <w:t>, ������� ��. �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, ����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���, - ������� ������� ����. - 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. ��������� ��  ���,  �����  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... ������, ����� ���������. ���� �������, 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 ����� �� ���� ������? ������� �� ��� ����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? ������� ����-�� �����, ������  ���  ��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 ������� ����� ������</w:t>
      </w:r>
      <w:r>
        <w:rPr/>
        <w:t>, �� 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 ������ ����� � ����� ��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, ���� ��������� ������, ������� ����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 ���������� �����. ����� ��� ����������� ���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 ��������</w:t>
      </w:r>
      <w:r>
        <w:rPr/>
        <w:t>,  �  �����  �  ������  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</w:t>
      </w:r>
      <w:r>
        <w:rPr/>
        <w:t>, � �� ������� ������ � �������,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�� �  ���,  ����  ��  ����,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 ������ ���� �� �����,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 �� ������� ����� �������� �  �������  ����  ���������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</w:t>
      </w:r>
      <w:r>
        <w:rPr/>
        <w:t>, �� ������ ���), ��� ��� ����, ������ ������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, ��������, ����, � ������ �������� � ���.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, �����, � ��������� ����, � ���������� ����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�� </w:t>
      </w:r>
      <w:r>
        <w:rPr/>
        <w:t>- � ��� ���, ����. �� ������, ���� 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�  ����,  �����,  ���,  �����,  �����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 ���, ��� �� �� � ����� ������� �����...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 ��� ����� ���������</w:t>
      </w:r>
      <w:r>
        <w:rPr/>
        <w:t>? ��-��, �� � ��������� 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� ������� ����� ���� ����� � ������� 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 �����</w:t>
      </w:r>
      <w:r>
        <w:rPr/>
        <w:t>, ����������, ������,  �������,  �  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 ��� ���� ����������� � ����� ����, 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 ������� �������, ����� �� ��� ���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 ��� ����, ������ �� ����, ������-������ ��� ���, 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� ������ �� ������, � �  ����  ��  ������,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,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 � ����������� � ���� ���� ������� 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� �� ����� ���. �� �� �����, �������  ���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 � ������ ������ ������ 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�</w:t>
      </w:r>
      <w:r>
        <w:rPr/>
        <w:t>. �� ���, �������, �� �� ��� �����,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�� �� ���� � ��� � �������? ����� ����,  ���  ���-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? ���� �� ��� �������� �����,  ���  ��  ���-���,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</w:t>
      </w:r>
      <w:r>
        <w:rPr/>
        <w:t>, ������� ������  ������  ��  ���  ����,  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 �  ����  �����  �������  ����  �������,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, �� ��� �� ������ �������, �� ����� ��� ��� ��� 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-������� ������ �� ��� ������� �  ���������:  ������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���� �����? ������ ���� �������� �����,  �  ������� 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��</w:t>
      </w:r>
      <w:r>
        <w:rPr/>
        <w:t>, � �������  ��  ��  �����?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 ���� �� ������</w:t>
      </w:r>
      <w:r>
        <w:rPr/>
        <w:t>. �����  ���  ��  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</w:t>
      </w:r>
      <w:r>
        <w:rPr/>
        <w:t>, ��� �� ��� ����� � ���������, ������,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 ������ ����... ������� ������  ����  �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 ������ � �� �� ����� ��� �����, ��� 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 ������, ������ ���  ��������  �������  ��  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 � ��� ��������, � ��-�� ������-�� �����-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 ��������</w:t>
      </w:r>
      <w:r>
        <w:rPr/>
        <w:t>... ��� �� ��� ���������,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 � ���� ��� ������� - ������� �������� � 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: �� ������ - �� �������, ����� ��� �� ���� �� ����...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: ������  ��  ������...  ���  �  ������  �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 ������� �������, � ���� ����� �� ��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�</w:t>
      </w:r>
      <w:r>
        <w:rPr/>
        <w:t>: � ������� ��������� ���������, 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 ������. � ��� ����������  �  ������  ��  � 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>? �� ��� ���� ��� ���������, ���������� �����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-  ���������?  ��  �������  �����-�������.  ��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 ������</w:t>
      </w:r>
      <w:r>
        <w:rPr/>
        <w:t>, �������� ������� 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 ����������, ������ ������, � ��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, ����� ��� ��������, �� ��� � �� �������... 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 ���</w:t>
      </w:r>
      <w:r>
        <w:rPr/>
        <w:t>. ������ ������� � ���� 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 ������� � ������� �� ��������</w:t>
      </w:r>
      <w:r>
        <w:rPr/>
        <w:t>: �������, 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� ��-�� ��� ���� � ��� �� �����, ������ �  ���  -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, � ���. ����� �����-������� � ����� �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 � ����� �����</w:t>
      </w:r>
      <w:r>
        <w:rPr/>
        <w:t>-������� ����,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-�����, ���������� ������  �����  �������  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 ���</w:t>
      </w:r>
      <w:r>
        <w:rPr/>
        <w:t>, ��������� ������� �  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���� ��������;  �����  �  �����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�������   ����   ���������   ������������   ���������  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  ���������   �   ���������,   �������   �   ������, 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, ��������, ���������� ������������� ��������,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��� �����</w:t>
      </w:r>
      <w:r>
        <w:rPr/>
        <w:t>, ������ ���� ����������. � ��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���� � �����, � �������  ����  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-������� ��� ������ �������, ���  ���  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�����</w:t>
      </w:r>
      <w:r>
        <w:rPr/>
        <w:t>.  �����  �  �����������,  ��  ���-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�  ���  ���  ���  �  ���������,  ������,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, � �������� ������ ����� ���, �� �������� ���,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� �� ���� ��������, � �����,  �����������,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 ��������. �����, �����������, � ���  ��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� ����� �����-������� ������ ��� � ���  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</w:t>
      </w:r>
      <w:r>
        <w:rPr/>
        <w:t>, ����� �� ��� �����, ��� ����� ������ � 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 �������� � ��������</w:t>
      </w:r>
      <w:r>
        <w:rPr/>
        <w:t>, ����� - ��������. �� 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 ��  ������  ����,  �  ����  ��  ����  ���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�, ���� ��� ������ ����, ��������� �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, ������, ���� � �� ������... �� � � 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</w:t>
      </w:r>
      <w:r>
        <w:rPr/>
        <w:t>, �� �� ����� ��� ����� ��� � ������  ��������  �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, ��� ����, � ����� ��������. ��� �� �� ��� � ���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 ������ ������ �� ��������� ������ - � �����, 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, �������� ��� ������ ������ �����. ���,  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 � ����������</w:t>
      </w:r>
      <w:r>
        <w:rPr/>
        <w:t>. ���������, ������, ��� ������,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, � ��� �� ����� - ��� �� ����  �����  ����. 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. ��� ���� ����: ��������� ��� �  ������  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�������</w:t>
      </w:r>
      <w:r>
        <w:rPr/>
        <w:t>, �� ������� �� �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 �� ����� ���� ����, ������ ������, �������  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�� ��������� ������  �  ���������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�� �����-�� ���������  -  ������,  ���  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� �������  ��������,  �������  �  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� ������ �����  ����  �  ������,  ����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 ���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 ���������</w:t>
      </w:r>
      <w:r>
        <w:rPr/>
        <w:t>,  �������  ����� 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����? ��������-��, ������,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����, � � �� ���, ��� ���... ��� �� �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�. �����, �������,  ��  �������,  ��� 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  ��������   �����  �����.  �����  �� 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 - ��� ��� ��� �������  �����. - �������� �����-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 � ����� �� ��� �� ����...  � ��, 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?  ���� ��� �����,  ����� �� ����������� �������  -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,  � � ��� ����������  ������� � �������...  ��� ���!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, �� �� ������ ���������... ��-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����������</w:t>
      </w:r>
      <w:r>
        <w:rPr/>
        <w:t>,  ���  ���������  ������  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 ��  ����,  ���  �����  ��������  ������  ���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 ������ �� �������� ������������ ���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, ������ � ������� �� ���� ���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�� ��������. �� ���� �����, ��� ������ ������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 ��������� ������ ���������� 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� ������ </w:t>
      </w:r>
      <w:r>
        <w:rPr/>
        <w:t>- �����, ��������,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  �����  �  ��������  �  �����  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</w:t>
      </w:r>
      <w:r>
        <w:rPr/>
        <w:t>. ������-����� ���� �� ������ ��������� ����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  ��������  �������</w:t>
      </w:r>
      <w:r>
        <w:rPr/>
        <w:t>.  ��  ���������  �����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, ����,  ��  �����������,  �����  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 �  ���������  ��������</w:t>
      </w:r>
      <w:r>
        <w:rPr/>
        <w:t>.  ����  ���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 ����� ��� �����</w:t>
      </w:r>
      <w:r>
        <w:rPr/>
        <w:t>, �� 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! - ������� ����. - �  ���  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.. � ���� ��� ���, ���������, ����? ����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 ����</w:t>
      </w:r>
      <w:r>
        <w:rPr/>
        <w:t>, ���, ��������, ������, � 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 ������� ��� ��������� ���������. ��������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.  ����  �� ���,  ������,  ������?  �����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..  ��!  - ��������� ���.  - �� ������! ��� ��� 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. - ������. �� ������� ��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. ����� ������� �������� �������� 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>, ������� ������. ����������� �  �����������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, � �� ���. ��� ������������� ��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 � �����������, � � ������� � �������, ��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� ������ ���� � ���, � ���  ������  � 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 �����. ������ ��� � ���� ��� ����,  � 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. ���  �  ����  �����  ��������,  �����,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. ��� ���� ����� ����� �  ������.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 � ������. ����-��  ���������,  �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</w:t>
      </w:r>
      <w:r>
        <w:rPr/>
        <w:t>. � �  ��������,  ���  �  ���.  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.. ��������, �������� �� ��� �� ������� ������ 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.. ��������... �����... 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, - ������� ����. - ������ ������, �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, �� ���� 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.  ��������  �������  ���������.  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 �����. � ��  ��������  �  �����?  ��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 ��� ����� �� �����. �����  �����  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� �� ��� �������, ������� �������-�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 ������ ����� ��������, ����� ��� �����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�, ����� � ��� ��������� ���, ��� �� ���� 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 ����� � ����������, � ��� ��� �����.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. �� ���� ��� ����� ����� �  ������������  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 � ��� � ��� �� ����� ����� 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. ����, ��-��������, ��� �  �����,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-�� � �������. "�� ������ ����, - ������� ����, -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</w:t>
      </w:r>
      <w:r>
        <w:rPr/>
        <w:t>." ����� ����������� ��� ���, ����� ������������ 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</w:t>
      </w:r>
      <w:r>
        <w:rPr/>
        <w:t>.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� ���, - �  �����,  ��  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��� ����� ���-�� �� ��������, ����-�� ��� �� ���. ��-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��-�� ��� ��� �����,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? - ������� ������. - �� �� ����  ������.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-  ��������  �������  ����,  -  ��  �����. 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 ���, ������, �� ����� ������,  �  ��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-�� ��� �� �������, ��� �� ������, ��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 ��� ������, ������ ��������. ������, ��� ������ ������?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 �� ����� ������ ��� 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�� � �������</w:t>
      </w:r>
      <w:r>
        <w:rPr/>
        <w:t>. � ����� �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, ������� �����. ��  ����  ��  ��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</w:t>
      </w:r>
      <w:r>
        <w:rPr/>
        <w:t>, �� ������ ������� �����, 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 �� ���� ���� ������ ������� �������, ��� 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 ������</w:t>
      </w:r>
      <w:r>
        <w:rPr/>
        <w:t>. � ����� ���� ����,  ���  ��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</w:t>
      </w:r>
      <w:r>
        <w:rPr/>
        <w:t>,  ������  ���������  ��������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</w:t>
      </w:r>
      <w:r>
        <w:rPr/>
        <w:t>, ��� ���� �����  ������  ��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� � ���� ����</w:t>
      </w:r>
      <w:r>
        <w:rPr/>
        <w:t>. ���� ������ ���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 ��������� �� ����</w:t>
      </w:r>
      <w:r>
        <w:rPr/>
        <w:t>. ���, ������� ������. ��, 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? ��� �����������, ��� ���������. ��� �� ��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� ��������� ����</w:t>
      </w:r>
      <w:r>
        <w:rPr/>
        <w:t>. ��� ������� 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 ���������. �����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 ����� �����, - �������  ���  ������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 �����? � �� � ���� ���������� ��� 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 �����, ���  �������  ��������  �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</w:t>
      </w:r>
      <w:r>
        <w:rPr/>
        <w:t>,  ���  ��  ����������  ���  ���  �����������,   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, ��� ���, ����� ����, 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  ��������</w:t>
      </w:r>
      <w:r>
        <w:rPr/>
        <w:t>.  ������  �  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�� ���������</w:t>
      </w:r>
      <w:r>
        <w:rPr/>
        <w:t>. ��� ����� ������� 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 �����, ���� �����, �� ����� � ������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�������  �  ����������  �����</w:t>
      </w:r>
      <w:r>
        <w:rPr/>
        <w:t>,  �  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 ���� ������� ������. � ������ ���-�� ���.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 ���� ����� � ���������� ���������� ������  ��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  ��������</w:t>
      </w:r>
      <w:r>
        <w:rPr/>
        <w:t>,  ��  �������,   ��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 ����, ������������ ����, - ��� �� �������,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. ������� �����������. "����� �����", - ������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</w:t>
      </w:r>
      <w:r>
        <w:rPr/>
        <w:t>. ��� ��������� �� 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 �����������, - ������� ����. -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�� ��������, � ��� ������ ������ ��������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.. ����� ��� �������, ������, - ������� ���, �������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 �� ������</w:t>
      </w:r>
      <w:r>
        <w:rPr/>
        <w:t>... � ��� �� ��� �����,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 �����</w:t>
      </w:r>
      <w:r>
        <w:rPr/>
        <w:t>, ��� ����� �������������,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.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 �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, - ������� ����. -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���, ��� ��� � ����� ��  ����  �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- ���� ���������� �� �������. - � �����  ����,  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�, �� ������� ���� ������� - ������ ��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 � ����</w:t>
      </w:r>
      <w:r>
        <w:rPr/>
        <w:t>...  ������,  ������,  ����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? ������ �� � �������, ������  ��  �����  ���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 ��� �������� ����������, ���� �� ��������,  ���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 ����</w:t>
      </w:r>
      <w:r>
        <w:rPr/>
        <w:t>... �� ����� ���� ����������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 ��  �����  ������  �  ������  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�� ������� � �����, � �� ������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. ��� ������  ����  ��������  ���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 ����</w:t>
      </w:r>
      <w:r>
        <w:rPr/>
        <w:t>, ������� �����. �������  �����  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</w:t>
      </w:r>
      <w:r>
        <w:rPr/>
        <w:t>. ���� �������� ���������,  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� � ������� ������, �� ���� ��� ��� �� �����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, ��� ������, ����� � ������ ��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 �� ������� ����� �������  �������</w:t>
      </w:r>
      <w:r>
        <w:rPr/>
        <w:t>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</w:t>
      </w:r>
      <w:r>
        <w:rPr/>
        <w:t>. ���� ������ ��  �  ���������  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 ������ �  ������  ��  �  �����</w:t>
      </w:r>
      <w:r>
        <w:rPr/>
        <w:t>. 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 ������� �����, �� ���  ��  ��  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� �� �� ��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  ������  �����  �����������  ���</w:t>
      </w:r>
      <w:r>
        <w:rPr/>
        <w:t>-��  ��������,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</w:t>
      </w:r>
      <w:r>
        <w:rPr/>
        <w:t>. �� ����  �  ������  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 ���</w:t>
      </w:r>
      <w:r>
        <w:rPr/>
        <w:t>, ����������� � 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� �������  ���������  ��������  �  ������,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-����, ���������� ��� ���� � ��,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 ������</w:t>
      </w:r>
      <w:r>
        <w:rPr/>
        <w:t>. ��������� ���, ���  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</w:t>
      </w:r>
      <w:r>
        <w:rPr/>
        <w:t>, ����������� �  �������  ������,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</w:t>
      </w:r>
      <w:r>
        <w:rPr/>
        <w:t>. ���� ����� ���������  �������  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-�� ����, ����� ��������� ���  �  ���,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� � ����������� � ���</w:t>
      </w:r>
      <w:r>
        <w:rPr/>
        <w:t>.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� ������ ��� �� ������� ���������  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</w:t>
      </w:r>
      <w:r>
        <w:rPr/>
        <w:t>:  ��������  ����������,  �������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  ���  �����</w:t>
      </w:r>
      <w:r>
        <w:rPr/>
        <w:t>-��  �����������,  �������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, �����, �������� �� �� �����, �� ��  �����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, � ����� ��� ���������� �������, � ����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��</w:t>
      </w:r>
      <w:r>
        <w:rPr/>
        <w:t>, �  �����-��  ����������  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 ������ � ������ ����� � ��� �� ����� �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 ��� �� ������ �� �������� ����� �����  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 � ����� �������� � ���</w:t>
      </w:r>
      <w:r>
        <w:rPr/>
        <w:t>, 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</w:t>
      </w:r>
      <w:r>
        <w:rPr/>
        <w:t>. �  �������  ��������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 ����������� ��������� 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� �������, ��� ����� ����� �� �����. ����� �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, ��� ��� � ������� �������. ��,  ��������,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 �����</w:t>
      </w:r>
      <w:r>
        <w:rPr/>
        <w:t>? ����� ��? � ��� �������  �����������..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 ���� ����... ������, ������ ������ � �� ����.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 ��� ����� - ������? ������ ��������� 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</w:t>
      </w:r>
      <w:r>
        <w:rPr/>
        <w:t>, � ��� �� ���� ��� ��� �� ��������. 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. ����� ����, ��� � ���� ������. ��������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 ������ �������� ������ �����.  ����  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 ����������, ���  �  ���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 ������ �� ����� ���  ��  ����  �������.  ������: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 �� ���� �������</w:t>
      </w:r>
      <w:r>
        <w:rPr/>
        <w:t>?.. ���, �� ��. ���� �� ��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����</w:t>
      </w:r>
      <w:r>
        <w:rPr/>
        <w:t>... �������, ���� �������.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 �����������</w:t>
      </w:r>
      <w:r>
        <w:rPr/>
        <w:t>. � ������ ��� ����-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����� ��� �������  ��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 ��� �� �������,  �  ����  �������  ����...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�</w:t>
      </w:r>
      <w:r>
        <w:rPr/>
        <w:t>,  �  ���  ����  �����,  �  ���  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 �����������: ���������� ������ �����.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 ���������  ��������  �  �����������.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  ����  ���  ���������  ��������  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</w:t>
      </w:r>
      <w:r>
        <w:rPr/>
        <w:t>.  �  ��������  ������  ����  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 ���  ��  ���,  ������  ���  �������  -  ���  ��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</w:t>
      </w:r>
      <w:r>
        <w:rPr/>
        <w:t>. ���� ��� �� ���... � ��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? �� ����� ���. �  ��  ���  �����  ����  ������.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�� ��� ���� �����,  ������  ���  �  ������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 ���� ���</w:t>
      </w:r>
      <w:r>
        <w:rPr/>
        <w:t>, � ���� �������� �������� ��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 �������  ����������</w:t>
      </w:r>
      <w:r>
        <w:rPr/>
        <w:t>,  �����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 ��� �� �������� - � ��� ����  �������  �����-��..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�� ���, ������... �� ����� � ������ ������, 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� ������ ������ �� ����������� ���� 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 �������� ������ � ��������� ��  ��������.  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 ���������������, � ������ ������, 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-����. "���� ������; �� ���  ���  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������ �� ������" - ��� � ���, ��� ��� �����. �� � ��� �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! ������ � ����� � �����. ��� �� ��� �� ���� - �����.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. � ������ �� ������... ��������. � ���  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  ���</w:t>
      </w:r>
      <w:r>
        <w:rPr/>
        <w:t>:  ���  ���������,  ���  ��������,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 � �������������... ����������,  �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>, ������ ����� ������... � ������, ��� 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 �����, ���� ������  ���  ����  ����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 �� ����� �� ����, ����� �� �� ����  �  �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 ��� ���� ������� � �������� ������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 ����� ����� ������� ������ ���-������ ��������?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 �� ������� ��������� ������� ������. � ������ "���� 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! ��� ��  ������������,  ������:  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 �� ����? �� � �� ����� ��� �����... ���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 �������, ��� ������, � ����, �  �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�� ������� �����, ��� �� �����, � ���� � �����,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���� ��������. ����� � ��� �� ��� ������,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,  ���-��  ���������  �����  �����������,   ���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����� ����������</w:t>
      </w:r>
      <w:r>
        <w:rPr/>
        <w:t>. ��, �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���. � ������ ����� ��� �� ������, ���  ����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 ���� ����������</w:t>
      </w:r>
      <w:r>
        <w:rPr/>
        <w:t>, � � ���� ��� ��������.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������ �� ����� ������� ������, 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 ��� ����� ��������� �����</w:t>
      </w:r>
      <w:r>
        <w:rPr/>
        <w:t>, 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�</w:t>
      </w:r>
      <w:r>
        <w:rPr/>
        <w:t>,  ����������  ������������  ��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 �����������. � �� �������� ������� � ����. � �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��� � ���  ��  �������  ���������...  �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-����-��-�. � �����,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, ��������, ��������,  ��������,  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 � ��������</w:t>
      </w:r>
      <w:r>
        <w:rPr/>
        <w:t>. ���� ���� ������ �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 �  �������</w:t>
      </w:r>
      <w:r>
        <w:rPr/>
        <w:t>,  ������������  �  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</w:t>
      </w:r>
      <w:r>
        <w:rPr/>
        <w:t>. ������ ������ ��������� 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 � ����� ����, ������ ������  ���� 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</w:t>
      </w:r>
      <w:r>
        <w:rPr/>
        <w:t>. � ������� ����� -  ���  �����,  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. ��� ��� ����������� ��� ������� ����� -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��� ����� ���,  �  ������  �  ���  ��  ���,  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���  ����</w:t>
      </w:r>
      <w:r>
        <w:rPr/>
        <w:t>.  ������  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 ���� �������� �� ���� ���� ����� �������  ��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���</w:t>
      </w:r>
      <w:r>
        <w:rPr/>
        <w:t>,  ���������  �  ������  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 ����, ��������  ������,  �  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</w:t>
      </w:r>
      <w:r>
        <w:rPr/>
        <w:t>, ������� ������. ��� �� �� �� �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����� �� ����?.. ���� �����. �����,  ������. 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.. ���������� ����� ����. -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���� � ������ ����� �����</w:t>
      </w:r>
      <w:r>
        <w:rPr/>
        <w:t>.  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</w:t>
      </w:r>
      <w:r>
        <w:rPr/>
        <w:t>. � ������ ������  ���  ��  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�� ������ ��������, 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 ���� �� ����� �������, 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�</w:t>
      </w:r>
      <w:r>
        <w:rPr/>
        <w:t>. ����� ������ ���� �������, � 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, ��� �� �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 ��.  ����...  �������  ��  �  ������.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 �����, ������� ��. �����. ����� ��� 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? �������� ���, ��-�� ��� ������ ���-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</w:t>
      </w:r>
      <w:r>
        <w:rPr/>
        <w:t>, ������  ��  ��������  ����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 ����� �������  ������,  �  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 �� �������� �� �����������. - �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</w:t>
      </w:r>
      <w:r>
        <w:rPr/>
        <w:t>, ���������, ��� ������  ��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 ���� �� �������� �����.  ��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� � ��� �� ������.  �������  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��� �������������� ����������� �� ����</w:t>
      </w:r>
      <w:r>
        <w:rPr/>
        <w:t>,  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���� ������ �  ����������  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 ��  ������  �����������</w:t>
      </w:r>
      <w:r>
        <w:rPr/>
        <w:t>.  ����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! ��� �. �� ���� ��!" ������  ����,  ������  ���  ��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? ����������, ������� ��  ����,  ����������  ��!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 �� �� ��� �����������. ��� �� ����, ����� ��.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</w:t>
      </w:r>
      <w:r>
        <w:rPr/>
        <w:t>... � ����... �  �����  ���  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 �������� �� ��� ����� ����� �� ����� ����, � ����� �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</w:t>
      </w:r>
      <w:r>
        <w:rPr/>
        <w:t>. �������������. ��  �  ������  �����������!  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.. �� �� ��� �����������, � �������� ���  ��  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, � ��������� ��� �� ���,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</w:t>
      </w:r>
      <w:r>
        <w:rPr/>
        <w:t>. �����, ��� �� �������. ���, �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 ������� �����</w:t>
      </w:r>
      <w:r>
        <w:rPr/>
        <w:t>, � ����� ��������, ������ 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</w:t>
      </w:r>
      <w:r>
        <w:rPr/>
        <w:t>. ��� �� ����� ��� ����������, � 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� ���  ����,  �������.  ����,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 ����� �� ������</w:t>
      </w:r>
      <w:r>
        <w:rPr/>
        <w:t>, ��, ������, ��������� � 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����� �������� ����� ���� � �������� �� ���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. � ���� �� �� �������  -  ������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. � ������� ����� ����������,  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 �� ������ � ����, ������ �� ���� 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����� ����� ������� � ������ ����-��,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 ��� ��, ��� ��� ����������� ���,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���������  �  �����  �  ��������</w:t>
      </w:r>
      <w:r>
        <w:rPr/>
        <w:t>.  ����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� � ���, �� ��� ������ �� ������, 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 �������� ����������� ������, � ���  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 ��� ������. - ������, ���� �� �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- �� ��� ����, ��� ������� �����������, �� ��� 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�����  ����������  ���������</w:t>
      </w:r>
      <w:r>
        <w:rPr/>
        <w:t>:   -  �������  �����,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 ���� �������</w:t>
      </w:r>
      <w:r>
        <w:rPr/>
        <w:t>. �� �� ����� ��� ��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- ���������� �������, ������ ���, ����� ���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, ������ ��� ���������, ������� ���  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 ��  ��  ������  ��  ������  ��  ���, 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 �����  ������  ���  ����������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</w:t>
      </w:r>
      <w:r>
        <w:rPr/>
        <w:t>,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�? - ���� ������ ������. �� ��� ��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�, - �������� ��������� �������, ����� � ����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���</w:t>
      </w:r>
      <w:r>
        <w:rPr/>
        <w:t>? ����� �� �� ��������? - �������� ��� �������.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, - ������� ��� ������� ������,  -  �  ���  ��?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 �� ������ ����� 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�. - ��  ���  ���������,  �����?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��� ��������� �������. - �� 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 ��� ������ �������... � �� ������ ������� "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�� ���� �������� ����������.  ��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, ������ �������,  ���  �  ����  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</w:t>
      </w:r>
      <w:r>
        <w:rPr/>
        <w:t>, � ����� ���������  ������ 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  ����  ����  ������  �,  ��-��������,  ������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 � ����������� 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- ������� ���� ���� � �������� ��������������.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</w:t>
      </w:r>
      <w:r>
        <w:rPr/>
        <w:t>? ��,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� ���������. - ������ ��� �����?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</w:t>
      </w:r>
      <w:r>
        <w:rPr/>
        <w:t>... �����, ����������, � ����� 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? - �����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- ������� ���������. - ���� �������� ������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����, - ������� ���� ����. - �� ��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? ��� ������� 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, - ������� ��������� �������. -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 �������, � ������, ���  �����������!  ��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� ���� ����. - 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?  -  ���������  ���������  �������.  -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  ������������  �������������,  -  ��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 ���-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, ������ ������� �����-�� �������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 �� �������. �� ����� ������, ��� 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�� ��� ������, � ��� ���  �������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 ����</w:t>
      </w:r>
      <w:r>
        <w:rPr/>
        <w:t>, � ��� ��� �� ����� �� ���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 ��������  ��  ��������</w:t>
      </w:r>
      <w:r>
        <w:rPr/>
        <w:t>,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 �� ���� �������� � �����, - 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 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� ��. - �� �  ��  ������  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 ����, - ��� ��������� ��� ������ �� ������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 ����������, ������  ��  �������?  -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 �������� �� ���, �� ��� �� ������, � �����  �������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</w:t>
      </w:r>
      <w:r>
        <w:rPr/>
        <w:t>, �� ��� ������ ������ �� �������,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. - ��� ���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�����</w:t>
      </w:r>
      <w:r>
        <w:rPr/>
        <w:t>,  �������  ����������  ��  �������.  ��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-  ����������,  �  �������  -  ��������  ���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? -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- ������� ����. - ��������, ����� �� �������.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? - ����������� ���������� ��������� ��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, - ������� ����. - ����  ��  �����������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?  ����,  ���  ��,  ���?  �  �  �����,  ����  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 ����� �����������. � �� �����, ��� ������,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,  -  �������  ���������  �������  �������,  -   �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�� ������ ��������� �� ������ � ������� 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������  �  ������</w:t>
      </w:r>
      <w:r>
        <w:rPr/>
        <w:t>.  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 ���� ��� ������ � �������,  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, - ������ ��. - ���� ��� ��� ����.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�, ��� ���� �������� ���, ��� �� ��  ��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 ��� ������ �  ������  ����������,  ��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 � �������� ������</w:t>
      </w:r>
      <w:r>
        <w:rPr/>
        <w:t>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, - ���������� ���. - ��� �� �� ���... ��� 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 ����. - ���... �� ���! ��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��������  ��������  �������  ���������</w:t>
      </w:r>
      <w:r>
        <w:rPr/>
        <w:t>,  �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�� ������� 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�... -  ������  ���  �������  �����,  ��  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������� �������! ����� �����, - �������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��? � ��� 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, - �������� ������� ���������,  -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 �����</w:t>
      </w:r>
      <w:r>
        <w:rPr/>
        <w:t>...  �����  �����...  �������..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 ���� � ������� ��  ���  �����</w:t>
      </w:r>
      <w:r>
        <w:rPr/>
        <w:t>.  -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����� ���. - �� �������, ���� ��. ����� ���� 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 ����� �����. 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 ���? - ������� ������ ����. -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 �������, - ������� �������. -  ������ 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 ����� ���������� �������, � ����� 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 �������,  ���  ���  �����  -  �����,  ���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. ��� �������� �� ������� �, �� �������������,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 ���  ��  ��������,  -  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- ����� � ��� ����������� �� ����������... 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 ����. -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 ���-���� ��� �����  �����  -  ���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 ������</w:t>
      </w:r>
      <w:r>
        <w:rPr/>
        <w:t>, ����� �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, - ������� ���� ����, �������� ������� 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���� ������� � �����</w:t>
      </w:r>
      <w:r>
        <w:rPr/>
        <w:t>, ����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��</w:t>
      </w:r>
      <w:r>
        <w:rPr/>
        <w:t>, ���� �� ������ � ����� ���-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. ������ ��������: �������  ������  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 �����  ������.  ���������  ���������� 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 � �������� 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- ������������ ���, � �������������  �������  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����� ������ �� �������� �  �����  ���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. - 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- ������� ���� ����������. - ���� �� �� �� 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 ������</w:t>
      </w:r>
      <w:r>
        <w:rPr/>
        <w:t>. �  ���  ������,  ����...  -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� ������. ��� ��� �� ����  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  ����  ���-��  �����  �������,  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</w:t>
      </w:r>
      <w:r>
        <w:rPr/>
        <w:t>, �� ���� �� ����������� �  ����?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 �� ������ � ����  �  ������,  �  ��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 �������</w:t>
      </w:r>
      <w:r>
        <w:rPr/>
        <w:t>. ������, ����� ��. ��� ���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 �������� ���������. ������, ��� ������. ������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</w:t>
      </w:r>
      <w:r>
        <w:rPr/>
        <w:t>. ������, ��� ���... 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... � ���� ����, �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? - ������� ��. - �����?  ���  ��  �����?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����� �������. - ��������, ���� ��, 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� ������ ��-�� ��� �� �����... ��� �� 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 ��. - �� 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? - ������� ���. - ����,  ��������,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 � ��� ������ �����</w:t>
      </w:r>
      <w:r>
        <w:rPr/>
        <w:t>, ���������� 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�� �������. - 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-�! � �� ������, - ���������� ��� � ������� ������, -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. ��� ������, �����  ������,  ��������  ���  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 ��� ���� ���������.  ���  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. ��������� �������, � ��������� 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, - ��� �� �� ���� ��� ��������  ����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! �� ����� ��� ���-������ ��������, � ��  ��  ��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�������</w:t>
      </w:r>
      <w:r>
        <w:rPr/>
        <w:t>, � �� �� ��� �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, ������ ���� ��������� ������� 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 ������, ��� �������  ����  ����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 ����, � ���  �������  ����  �����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, � ��������� ���� � ��� ���� �����, ��� �����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 � �������� ������</w:t>
      </w:r>
      <w:r>
        <w:rPr/>
        <w:t>, ����������  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 ����� �� ����������, - �������� ��������� �������.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��</w:t>
      </w:r>
      <w:r>
        <w:rPr/>
        <w:t>, �? - ��� ����������� 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 ������������  ���������  �������</w:t>
      </w:r>
      <w:r>
        <w:rPr/>
        <w:t>.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 �� � ���� ��������, ������ �������� �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, ����������, ������� ��, ������������ ��, 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 ����</w:t>
      </w:r>
      <w:r>
        <w:rPr/>
        <w:t>, ���������� �, ������� 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 ������</w:t>
      </w:r>
      <w:r>
        <w:rPr/>
        <w:t>, ������� � ���. ������. �� ���. � �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</w:t>
      </w:r>
      <w:r>
        <w:rPr/>
        <w:t>. ��� �����. �� ���� ������ �� �����,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</w:t>
      </w:r>
      <w:r>
        <w:rPr/>
        <w:t>,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 ������, - ������� ��������� �������. -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 ��� ���������... � ������ �������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 �� ���</w:t>
      </w:r>
      <w:r>
        <w:rPr/>
        <w:t>-��, � ��� ������ ��������,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 �������� ������  ���������  �����,  ���  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 �������</w:t>
      </w:r>
      <w:r>
        <w:rPr/>
        <w:t>, ��� ������� ��������� �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</w:t>
      </w:r>
      <w:r>
        <w:rPr/>
        <w:t>. ����� � ����� ���, ����� ��, ���-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 ���� ������... �� ��  ���  ���������.  "���  �  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��</w:t>
      </w:r>
      <w:r>
        <w:rPr/>
        <w:t>. - �� ���� ������, ��� � ���.  ��� 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 �� 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 ���</w:t>
      </w:r>
      <w:r>
        <w:rPr/>
        <w:t>-��, ������� ����� ��  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 �����������  ������</w:t>
      </w:r>
      <w:r>
        <w:rPr/>
        <w:t>,  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</w:t>
      </w:r>
      <w:r>
        <w:rPr/>
        <w:t>,  ����  �����������  �����,  �������  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 � �������� �������� �������  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  ��  �����  ������  �  ��������  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.  ������  ���������  �  �����,  �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 ��������: "...��������, �� �������..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 ������, ����� ���������  ��  ��������..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����� ����������</w:t>
      </w:r>
      <w:r>
        <w:rPr/>
        <w:t>, � �����  ����  �  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.. ���� �������, ���������� �����, � ����� ��� 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"...����...  �������  �  ����...   -   ��������   �������,   -   ..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.. ����� � ��� �� ���... �  ��  ��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..." - "...� �� �������� ����, - �������� ����  ����,  -  ..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.. ��������,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 �������</w:t>
      </w:r>
      <w:r>
        <w:rPr/>
        <w:t>, ��������� �� 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 ������ �������������. ���� �� ����� ��������� � 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  ����������  ��  ��������  �����,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 �������</w:t>
      </w:r>
      <w:r>
        <w:rPr/>
        <w:t>. "��� ������",  -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 � ������� ������� � ������  �������  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</w:t>
      </w:r>
      <w:r>
        <w:rPr/>
        <w:t>. ������ ������ � �����  ����, 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 ���������� ���</w:t>
      </w:r>
      <w:r>
        <w:rPr/>
        <w:t>.  �������  ���������.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, ������ 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>. ��� ����� ���  ��������  �  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 ��� ��� ���� � ������� �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 ������ �������, ��������� ��� �� 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 ��������� ���. �����  ��  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 ����  ��������  ������</w:t>
      </w:r>
      <w:r>
        <w:rPr/>
        <w:t>.  ������  ��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. �� ������ �������,  �����������,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 �� ���, �������� ��� ���, � �� 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  ����  ������������  �  ����</w:t>
      </w:r>
      <w:r>
        <w:rPr/>
        <w:t>.  ������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, �������� ����� ������ � �����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, ��� � �������: "��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��, - ������� ��������� �������, 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 �����.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, 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�� �� ���� � �������� 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</w:t>
      </w:r>
      <w:r>
        <w:rPr/>
        <w:t>, ������� ����� ��������  ����  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�� ��������� ����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, - ������� ���� ����, �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. �� ��� ��,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</w:t>
      </w:r>
      <w:r>
        <w:rPr/>
        <w:t>. �� ��� ����� �� ���  ������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 ��� �����, ��� �������� �������. ��� �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���� �� �������,  ���  ������  �����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 ...���� ����, ���� �����, �������...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... � ����� ���� ���� ����������? ��, ������� ��.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� ���� � ��������� ������� ���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 � ����� � ��� ���� � �����. ��� � �� ���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� ��������� �� ����. �� ������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</w:t>
      </w:r>
      <w:r>
        <w:rPr/>
        <w:t>, �� ���-���� ������ � ���� �������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, �������� ����� �� ������, ����� � ���� ����� ������.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 �� �����</w:t>
      </w:r>
      <w:r>
        <w:rPr/>
        <w:t>. �� ������� � ������� 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 ������ </w:t>
      </w:r>
      <w:r>
        <w:rPr/>
        <w:t>- ������, ������, ���������, �����.  ��-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 ������ �����, �����. � � �������,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 ����</w:t>
      </w:r>
      <w:r>
        <w:rPr/>
        <w:t>. � �����, ��� � �� �����  �����,  ��  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, ���������. ��� ���������� � ��������� - ���...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? - ������ �� ��� ���, ���  �  �����  ��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 ���� ���-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</w:t>
      </w:r>
      <w:r>
        <w:rPr/>
        <w:t>-�� ��������, ������� ���� �� 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���</w:t>
      </w:r>
      <w:r>
        <w:rPr/>
        <w:t>. �� ���-�� ��������, ��� �������.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 ������ ��� �� ����������� ����� ��  ����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���� ���� ���� �� �����, � ����� ������  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�� ������ �����</w:t>
      </w:r>
      <w:r>
        <w:rPr/>
        <w:t>, ������� 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 ����������� � ����</w:t>
      </w:r>
      <w:r>
        <w:rPr/>
        <w:t>.  �  ���  �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 ��� ����� ���� � �����, �� ��� �������  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 ����� �� �����������</w:t>
      </w:r>
      <w:r>
        <w:rPr/>
        <w:t>...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 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? � ��� ���, � ���... 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 ������. �����? ����� ��� �� ���  ����?  �  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-�� � ���  ����  ������...  ���,  ��  ��...  ����!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 ����, ��� ���� �� ������. � ����  ������  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 ������</w:t>
      </w:r>
      <w:r>
        <w:rPr/>
        <w:t>, ��� ���������, ��� ������ � �������. � 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 ���-���� ��� �� ����? ������� ����? ��� 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 �������� �����, ������ 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 �����</w:t>
      </w:r>
      <w:r>
        <w:rPr/>
        <w:t>, ������� �������� ������, � 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. ���  �  ����  �����������...  ����  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 ������ ���� ���� �����, ��� ������ ���� 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</w:t>
      </w:r>
      <w:r>
        <w:rPr/>
        <w:t>, ������� ������, ����� ����� �����,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 ���� �����; ���� �� �� ��� �� ���� �� 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, ��� ������. ����� ������� ������������ 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, ���� ��� ������ ���� ����� � �����.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���</w:t>
      </w:r>
      <w:r>
        <w:rPr/>
        <w:t>,  ����  �������  ����������,  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  ������  ��  ���������?  -  �������  ��.  ��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 �� ���������, ��� ������� �� ������ �����.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: �� ��� �� ������, ����� �  ���������  ���  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 ���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����, ���� �����, ���� ������... -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- �������, ��� ������ �� �������. �� ���� �� 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, ��� ��� ������ � ����� ������ � 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�, - ������� ���� ���� ���������, -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 ���� �� �������, ��� �� ����, � ������� �� �����..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, �����  ����,  ��  ����������  ���  ������  �������.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- ����  �������...  �  �����  ����,  ��  �������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-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- 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��� �� ��� �����������? ������ 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 ��������, - ������� ���� ����. - � 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� ��������� �������. 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� �� ������, - ������� ���, - �������, �� 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.. �������, ��� ����� ��������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, - ������� ���� ����. - �������... �����..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�����, - ������� ����� ����. ��� ��� ��  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 ���������� ���-�� ��������. - �� �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</w:t>
      </w:r>
      <w:r>
        <w:rPr/>
        <w:t>, ����� ���� ������ �������? �� ���� ����� 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  �����</w:t>
      </w:r>
      <w:r>
        <w:rPr/>
        <w:t>,  ����  ������,  ����?..  ���,  �����,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 ���  ��  ��  �������,  ���  ������  �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... ��������,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 ����</w:t>
      </w:r>
      <w:r>
        <w:rPr/>
        <w:t>. ������  ������,  ���  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����</w:t>
      </w:r>
      <w:r>
        <w:rPr/>
        <w:t>. ����� �� �� ��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, ����� �� ��� �� ����! ��� �� �� ���������, 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�� ��� � ����, � �� ��� 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- ������� ����  ����.  -  ��  ��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 ��  ������  ��  �����,  �� ������,  ��� ���  ������,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 ������ ��! �� ������, ����� ������� � ����..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</w:t>
      </w:r>
      <w:r>
        <w:rPr/>
        <w:t>, ��������, ��� ����������� �� ��,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 ��� �������� ��������. ���� ������ �� �� 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���! �  �����  �������,  ��  ��  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�, ������ ��������! ����� �� �� ��� ���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-�� �� �������, �� � ��� ����� ��� ����, �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</w:t>
      </w:r>
      <w:r>
        <w:rPr/>
        <w:t>!.. �������? 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</w:t>
      </w:r>
      <w:r>
        <w:rPr/>
        <w:t>, ����� �����  �����,  �����,  �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, ����, ����� ��. ������. �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��</w:t>
      </w:r>
      <w:r>
        <w:rPr/>
        <w:t>, �� ����� ���� ��� ��� ������,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, � ��� ������. �� ���������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 �������? -  ���������  �������  ���.  -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 �� � �� �������. �� ����� ������, ���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 ����... �� ��� ��� ��� ������ � �����? 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����� �� 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... ���� ���, ��  �����  ������,  ��  �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  ������������  ���������</w:t>
      </w:r>
      <w:r>
        <w:rPr/>
        <w:t>.  -  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... �������� ���� ��� � ����� �� ����  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 ������</w:t>
      </w:r>
      <w:r>
        <w:rPr/>
        <w:t>... - ��� ��������, �� ����,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-�� ������. - �� ��� �� �� ��� �����?.. ����� 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 �� ����� �� �������, �� �� �����, �� �� 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-�� ������, ���-�� ��������� 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</w:t>
      </w:r>
      <w:r>
        <w:rPr/>
        <w:t>, �  ������  ������  ������-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����� � ���� ���������  </w:t>
      </w:r>
      <w:r>
        <w:rPr/>
        <w:t>-  ������  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? - �������� ���������. - 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, -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-��, - ������ ������. ����� �� � �����, ����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����</w:t>
      </w:r>
      <w:r>
        <w:rPr/>
        <w:t>? � ��� ��������, ��� ������ � ����� 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, ��� ����� ��, ����� �� �� ����� ����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-��, - ��������� ���. - ������� 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</w:t>
      </w:r>
      <w:r>
        <w:rPr/>
        <w:t>. ��� ���� ������� ������� 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</w:t>
      </w:r>
      <w:r>
        <w:rPr/>
        <w:t>.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. - ����� ���� ��� ������... ����  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 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�.  �������  �  ������  �����.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 ����� 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.. ��� �� �� ��� ������� �� ���� ����� 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</w:t>
      </w:r>
      <w:r>
        <w:rPr/>
        <w:t>? ������� ����� �� 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? ��� �� ����� �� ����� ������, ���� 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. ���� ������� �� ����� ������� 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. ���� �� �� ������ �������� ������,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 ������ ���, -  ������  ������.  �  ������..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- � ������ ����� ��������� �������� �  ����.  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, - ��������� ������� �������. -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. - ����� ������... -  �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�... �������... ��� �� ��������. ��� �� ���������.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- ������ ��, - ��, ��� ������ ����, 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 ������� �����, - ������� �������. - 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� � ������ �������� ������ �� ����� �����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 ����� ��������, ��� �� ������� ������ ������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 �������</w:t>
      </w:r>
      <w:r>
        <w:rPr/>
        <w:t>, ���� ������ �������... ������, 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�</w:t>
      </w:r>
      <w:r>
        <w:rPr/>
        <w:t>? �����, �� 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����. - � �� ������ ���. 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, ��  �������  �����  �  �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, ������� ����� ����� � ������� ���� �����...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��  � ���  �����  � ����</w:t>
      </w:r>
      <w:r>
        <w:rPr/>
        <w:t>,  � ����� ��� �����,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 ��� ������, - �������������  ������� 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 �����, ��� �� ����������. ��� 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,  �� ������.  ���� ����������� ����� 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�� �� ��� ��� ������? ���� �� 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 ������ ������. - 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... ����, ���� ������! - �������� ���, 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 ����� ���  �����.  ��  �������,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����� �����: - � ����� ������  ��  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�� ��� ���������, �� ����� � ��� 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.. ������ �� ������������.  ��  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, ��� � � ����� �����? - ������� ���.  -  �����-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  ������  �����</w:t>
      </w:r>
      <w:r>
        <w:rPr/>
        <w:t>.  �  �����  ������ 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 � ����������������,  � ����������������!  - 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���</w:t>
      </w:r>
      <w:r>
        <w:rPr/>
        <w:t>, ��� ��� ����������� ��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, ��� ��������, ��� ��� ����������.  ��  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����� ������. �� �� ����, ���  �  ���  �����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 ����� ���������������, � ��� ��� 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 �������� �� ����� �����������</w:t>
      </w:r>
      <w:r>
        <w:rPr/>
        <w:t>: �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</w:t>
      </w:r>
      <w:r>
        <w:rPr/>
        <w:t>, ������������� � ������� ����. 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, ������ �����, ������, �������, 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 �� �������</w:t>
      </w:r>
      <w:r>
        <w:rPr/>
        <w:t>. ���� ��� ����������� �  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 ������</w:t>
      </w:r>
      <w:r>
        <w:rPr/>
        <w:t>. ������ ���� �����  �  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 </w:t>
      </w:r>
      <w:r>
        <w:rPr/>
        <w:t>- ������ ��� ����� ��� ��  ����,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>.  ��  ����  ������  ���  �����,  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 ����. ����� ����� ���� ����������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 ���� �� ������</w:t>
      </w:r>
      <w:r>
        <w:rPr/>
        <w:t>, �, ����� ������ �����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��� ����</w:t>
      </w:r>
      <w:r>
        <w:rPr/>
        <w:t>-�� ����� �������, ��������� 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 ������ ������ ���� �� 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�� ����� � �����,  �  �����  ��  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,  ��������  �����������,  ���  �������,  ��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 ����� ��������  �  ������  ��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</w:t>
      </w:r>
      <w:r>
        <w:rPr/>
        <w:t>,  �������  ���������  ���  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��</w:t>
      </w:r>
      <w:r>
        <w:rPr/>
        <w:t>. �� ��������. ��������  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-�� ����� �����, ���-�� �������� 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</w:t>
      </w:r>
      <w:r>
        <w:rPr/>
        <w:t>. ����� ���� ����  ��������,  ���  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</w:t>
      </w:r>
      <w:r>
        <w:rPr/>
        <w:t>. �� ���, �� ������,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</w:t>
      </w:r>
      <w:r>
        <w:rPr/>
        <w:t>,  ������  �����  �   ��������   �   ��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</w:t>
      </w:r>
      <w:r>
        <w:rPr/>
        <w:t>. �� ������� ���� ��� 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 ������� -  ���������.  ����  �����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</w:t>
      </w:r>
      <w:r>
        <w:rPr/>
        <w:t>. �  ������  ������  ��  ����������.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 � �������  ��  ����</w:t>
      </w:r>
      <w:r>
        <w:rPr/>
        <w:t>,  ������  �  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 �  ����  ���������,  �����  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, �� ����� 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, ������, - �������� ������ ������, - ������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 �� ������</w:t>
      </w:r>
      <w:r>
        <w:rPr/>
        <w:t>. �� ����� �� ������,  ��  �  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 ����, �����. ����� ����? ��������� ��������� �  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���, � ��� �����? � �������� ���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 �� ��� �����������</w:t>
      </w:r>
      <w:r>
        <w:rPr/>
        <w:t>, � ��� ��� ����� ��, 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</w:t>
      </w:r>
      <w:r>
        <w:rPr/>
        <w:t>, ��� ��� ��� � �������,  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 ��  ������...  �  �����  ����,  �  ���,  ���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, ����� ����, �� �� ������, �? ���� ������ 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 �������� ������, � ���� ����, ��� ���  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, ������ ���... � �� ����  ������  �  ���  ���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.. ��� � ���� ��� ������ ���� ����� - �  ������!  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 ������</w:t>
      </w:r>
      <w:r>
        <w:rPr/>
        <w:t>, ��� ��� ������  �  ����  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, ��������, ������� � �����... ������� �  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  ��  ����  �  ��������  ����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, �������������, �� ����. �����  ��  �����  �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 �������</w:t>
      </w:r>
      <w:r>
        <w:rPr/>
        <w:t>, � ���� ������. ������ 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 ���� ��������� � ������  �����������:  "��,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�..." � ����  �����������  ���.  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 ���������� �����. �� ����� ���� �����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 ��� �� ������������ ���� ��� �� ��� ���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�, �� ����� ������, ��� ������,  �  ��������,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�� ������ ������ ����� ����, ��� ��� �����,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</w:t>
      </w:r>
      <w:r>
        <w:rPr/>
        <w:t>. ����� �� ���� ������  ������,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�����! ������!". � �� ��� ���� � ���������  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 �������� ������������. �� 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 ��������� ����� � ���� ����� � �����������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�  ��������  �����������  ��������   �����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 �������</w:t>
      </w:r>
      <w:r>
        <w:rPr/>
        <w:t>, ��� ������ ������  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 ��� ��������</w:t>
      </w:r>
      <w:r>
        <w:rPr/>
        <w:t>. � ���������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 ���� �������� ��  �������  ���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 ���������� ������, 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����  ��  ���  �  �����  �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 �������� �������, �� ����������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 ���� ��������� ��������� �������,  �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 -  ���  �������  ��  �������  ��  ��������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 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����.. - ������������� ������� ����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.. �������� ����� ����...  �����  ��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. ������ �  ����  ������  �  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������, ��� ����� ������ � ���� ������, ��� 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����� ��. ������ ����� ����� ������  ��  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</w:t>
      </w:r>
      <w:r>
        <w:rPr/>
        <w:t>-��� ����, � ������ ��� ���� ��������,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 �� ���. � ������ ������� ���� ���� ������, � 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���, � ������ ��������, ����� �������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 ����� ������. ��������, ���� �������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 ���������, � ��������, � ����� ������� ���� ����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 ��������������, �  �����  �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� � ������</w:t>
      </w:r>
      <w:r>
        <w:rPr/>
        <w:t>, ��� ��� ��� �������  -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</w:t>
      </w:r>
      <w:r>
        <w:rPr/>
        <w:t>... ���  ���������,  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 ��  �������  ���  �����  ������  �������..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 ������  �����������  ����</w:t>
      </w:r>
      <w:r>
        <w:rPr/>
        <w:t>...  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.. � �������  ��������,  �  ��������  �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,  ���  ���  ��  ����  �������� 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 ������������, ��� ����  ����  ���,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</w:t>
      </w:r>
      <w:r>
        <w:rPr/>
        <w:t>, �� ������� ���� ����������, 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,   �����    �������������,    ��������    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������������� ����, ��������� �� ������ ���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  �  �������</w:t>
      </w:r>
      <w:r>
        <w:rPr/>
        <w:t>,  ���  ���   �������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 � �����  �����������  �  ������������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 ���� ���</w:t>
      </w:r>
      <w:r>
        <w:rPr/>
        <w:t>-�� ����������, �� ����  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 ��������� �����</w:t>
      </w:r>
      <w:r>
        <w:rPr/>
        <w:t>, � ������ �������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 �  ����  �  �������  �������</w:t>
      </w:r>
      <w:r>
        <w:rPr/>
        <w:t>.  �  ���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". ��� ������  ���������  �������...  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 ���� ������ ��������. �� ���� �� ���� 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����� �������  �������,  ����,  �������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 ��������... ������, �������, ��������..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,  ���  �����.  ����  ��  ����  ������  -  ���  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 �� �-��  �� ���,  ��� ����� ���������. �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 � ��� ��� ������ ������,  ��� ��� ��� �����, 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 �������� ��  "�������� �  ������������� ������������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 �  "�����������,  ���������   ��������������,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</w:t>
      </w:r>
      <w:r>
        <w:rPr/>
        <w:t>", "������������ ����������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 ���������  ����������������   ������</w:t>
      </w:r>
      <w:r>
        <w:rPr/>
        <w:t>..."   ��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�����.  ��������������,  ��  ������  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����</w:t>
      </w:r>
      <w:r>
        <w:rPr/>
        <w:t>,  �� ����������  ������  �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</w:t>
      </w:r>
      <w:r>
        <w:rPr/>
        <w:t>,  ��� ��  �������� ���  � ����� 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,  �������  ��������  ��  �������  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</w:t>
      </w:r>
      <w:r>
        <w:rPr/>
        <w:t>. ������ � ������� 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 �������</w:t>
      </w:r>
      <w:r>
        <w:rPr/>
        <w:t>, ��������, ��� �� � ��� ��.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 ����������������</w:t>
      </w:r>
      <w:r>
        <w:rPr/>
        <w:t>... � ����� ���������,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, �������... ��  ������,  ������  ���  ���,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� ��������������, �� �������� �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��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 ����  �����  �  �������  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 �������, ������ �� ����, - ������ ��. - 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,  ���������  ���  ����-����,  ���  ������  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, ������? ����� ��  ���  ������  ������  ��������?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 ����</w:t>
      </w:r>
      <w:r>
        <w:rPr/>
        <w:t>, ������ �� ����, � ��� � ����� 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 ���� � ��������� ����� ����� ��������. 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��� ����  ����  ���  �����  ��  ��  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� � ��� ���, �� �� ��� ����� - 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.. ������ � �������� ������ � �� �����, ������, � ����� 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 �� ���  �  �����  ���.  ����  ���� 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, ������ �� ����, � ����� ��������  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��� �� ��� ������� ��, � �� ���� ����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� �� ����� </w:t>
      </w:r>
      <w:r>
        <w:rPr/>
        <w:t>- ������ �� ������� � ���� 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.. ������, ������, � �����, �� ������ ��� �����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, �����, ����������� ���� - ����� � ��� ���� ����, 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. �������� ��� �� �����! �������, ��� 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 �����</w:t>
      </w:r>
      <w:r>
        <w:rPr/>
        <w:t>, ������ �� ����, - ��� ��������, ��� �� �����,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 ����� ����� ����, ������ �� ����? �� ��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��� �� ����, ���� �� ��� ��� ����, �  �  �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 ������� �� ���, �� �  �����?  ��  �  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</w:t>
      </w:r>
      <w:r>
        <w:rPr/>
        <w:t>, ���� �� �� �� ���� ������� ������... 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>, ������ �� ����, � � �� ������ ��������, � 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 ���� ������ ������, ������ �� ����? - 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 ���� </w:t>
      </w:r>
      <w:r>
        <w:rPr/>
        <w:t>- �� �������. � � ��� ������� ����,  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 ������</w:t>
      </w:r>
      <w:r>
        <w:rPr/>
        <w:t>, �� � ����� ��� ������, ����� � �����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.. ���� ��� ���� �����,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, - � ����  ���  �����  ����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 �����  �������</w:t>
      </w:r>
      <w:r>
        <w:rPr/>
        <w:t>.  �����  ��  ��������.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 ������� ����������  ��,  ���  ������  ��  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���. ������� �����  �������  ��  �����,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�, ������ �� ���������. ����  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 ��������, � ����� �����������. � �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 ���������</w:t>
      </w:r>
      <w:r>
        <w:rPr/>
        <w:t>, ��� � ����� � ��� ��� �����,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 </w:t>
      </w:r>
      <w:r>
        <w:rPr/>
        <w:t>- ��������... � ������, ������, � ������ �� �� 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, �� �� �������, ��  ������  ������  ��  ��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 ���</w:t>
      </w:r>
      <w:r>
        <w:rPr/>
        <w:t>, ��� �� ���  �����,  ������  ��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 �� �����������... � ���� ��� ������� ���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</w:t>
      </w:r>
      <w:r>
        <w:rPr/>
        <w:t>, ���� ����, �������. ������� ��  ����,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��� ������� ��, �������, ������, � ���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 ������  ��������  �������...  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 �� �������</w:t>
      </w:r>
      <w:r>
        <w:rPr/>
        <w:t>. ������ �����������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��</w:t>
      </w:r>
      <w:r>
        <w:rPr/>
        <w:t>. ��������, ���� ���� � ���, ���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������   �   ������������,   ������������,   � 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 �� ����� � �� ������ ��������, ��  �����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 �� �������</w:t>
      </w:r>
      <w:r>
        <w:rPr/>
        <w:t>. ���� ������, � ��� ���. ���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 � ������ ����� �������</w:t>
      </w:r>
      <w:r>
        <w:rPr/>
        <w:t>. ��� ���  �����  ������?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? ��� ������ �����. ��� ����� ����-������ ������� 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����, ��  ���  ������  ������  �����  �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... �����-������ ��� ���������.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; ����� ������ �������� ������� � �����;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 ��� ������� �������� ������� �����</w:t>
      </w:r>
      <w:r>
        <w:rPr/>
        <w:t>..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 �� ��������� - ������  ������:  "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". � ����� �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�</w:t>
      </w:r>
      <w:r>
        <w:rPr/>
        <w:t>, ������� �������� 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 �������  ����������.  -  ����  ������?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� ��������. - ���� ������ � 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 �������������</w:t>
      </w:r>
      <w:r>
        <w:rPr/>
        <w:t>... � ������, �� ���� �������?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? �, �� ��, �� �� ��� � ������: ����� ���. ��� ��� 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 �� �� ����, ������ �� ���� ����... � ��������� 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 ��������� �� � ���� � ����� ������. �������� 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</w:t>
      </w:r>
      <w:r>
        <w:rPr/>
        <w:t>, �������� �� �� � ����� ����������,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�������� �� � ����� �������, ��� �� � ����� 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</w:t>
      </w:r>
      <w:r>
        <w:rPr/>
        <w:t>, � ������� ����� �� ������, �  ���  ���-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.. � ��� ����� ��, ����� �� �� � �����  ��  ���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 ���� ����� ������� �����  ���  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</w:t>
      </w:r>
      <w:r>
        <w:rPr/>
        <w:t>,  ���  ��  ������  ��  ��  ����  -  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�� � �����, ������� ���� �� �������, ��� ��  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� � �������� ������, - ��������� ������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... - �������� ��. - ���, ������, �� 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���. ��� �� ������ ��� - ������� �����? 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</w:t>
      </w:r>
      <w:r>
        <w:rPr/>
        <w:t>, � ������ ��� ������: �����, ���, �������... 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 �����</w:t>
      </w:r>
      <w:r>
        <w:rPr/>
        <w:t>, �� ��� � ���. ��� ���� �� � 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</w:t>
      </w:r>
      <w:r>
        <w:rPr/>
        <w:t>- � �����������, ���  ���  ����,  �����  ������..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-�� �� � ����� � �����������. � ����� ������...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 ���� ��������, ��� � ��� ��� ��� �  ��  ���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 ���:  �����,  �������,  ��������,  � 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 �� ���������� �����, ��� � ����  ��������... 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 �, ��� ��� �����, � ������, ����� 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 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  �������  ��  ���������</w:t>
      </w:r>
      <w:r>
        <w:rPr/>
        <w:t>.  � 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������, �������  �  ������������,  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��� ������� ��������� �� �������.  ����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, � ������ ������, � �������� �  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 ������-���� �����, � �� �� ��� 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 �����</w:t>
      </w:r>
      <w:r>
        <w:rPr/>
        <w:t>-��������, ��������  �������  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 ���������� ���</w:t>
      </w:r>
      <w:r>
        <w:rPr/>
        <w:t>-�� � ����... ������ ��� ����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, ��������, ��� � ��� ���������, ������� �������. 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, ���� ������ ������, �� �������� �����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���������, � ������ � ������������...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��... ��� � ������� ��, ��������, 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�����  ���,  ���  �������  ���������   ��������,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�� ������ �� � �����: ���� �� �������  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�, �� ������ ����� 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- ������ ������.  -  ��������  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, �����, ��� ������, �� � ����� ��� �� �����: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 �  ���  ��  ���.  ��  ���  �����  �����  �  ����,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, � � ����� ����, ����� �� ��� � ����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</w:t>
      </w:r>
      <w:r>
        <w:rPr/>
        <w:t>, � ��������� �����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- ������ ��. - � ��� ������ ������.  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 ������� ������</w:t>
      </w:r>
      <w:r>
        <w:rPr/>
        <w:t>, ������ �� ��� � ���� ����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 ����� ����� �������� �����: ��� �������  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 �� ��� �����, ������, ���, ��� �������... �� 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 ������� �������</w:t>
      </w:r>
      <w:r>
        <w:rPr/>
        <w:t>, � ���� ��� ���, ��-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 �������  �������,  ��  ��  ������  ���  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 ������ ����, �� ��� ����� � ������� 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 �������������� �� �����</w:t>
      </w:r>
      <w:r>
        <w:rPr/>
        <w:t>,  �  �����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 ��������� �������</w:t>
      </w:r>
      <w:r>
        <w:rPr/>
        <w:t>, ��� ������ ����� 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 ����� ���� ��������� � ���,  ���  ����  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, �� �������� ����, ������ ������ �� 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������������� �� �����</w:t>
      </w:r>
      <w:r>
        <w:rPr/>
        <w:t>, ������ � ��� ��� 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 ����� �� ��� ������� </w:t>
      </w:r>
      <w:r>
        <w:rPr/>
        <w:t>- ��� 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>, �� ����� ��� ���? - ����� ������. - ��  ���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</w:t>
      </w:r>
      <w:r>
        <w:rPr/>
        <w:t>, � ��� �����, ����� ����,  ��  ���  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</w:t>
      </w:r>
      <w:r>
        <w:rPr/>
        <w:t>, � ��� ����� ��������, �������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, ���������� �������. �� ���, �� ���.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 �� ����, ��� �� ����,  ������  ���,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 �  ������?  ����������,  ����������  ����������.  �   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��� ��� ��� �� ����, ��� ��������,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 ��� ������ ������  ����  �����������</w:t>
      </w:r>
      <w:r>
        <w:rPr/>
        <w:t>,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 ���������� �������</w:t>
      </w:r>
      <w:r>
        <w:rPr/>
        <w:t>,  ����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  ���  ���  ��������������  �  -  �����  �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</w:t>
      </w:r>
      <w:r>
        <w:rPr/>
        <w:t>, � ����,  ��  ��  ��  �������,  ���  -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���� ��������</w:t>
      </w:r>
      <w:r>
        <w:rPr/>
        <w:t>, � �������� ��  -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���� �������� �� �����-�� ��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 ��� ��� �� ����������, ������� ������. 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, ��� �� ��� ��������, � � ����������-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 ���������� �����...  �����  ��  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 �������������� �� ����� ������� �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 �-�� �� ��� ������! ���� ��  ���  �������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</w:t>
      </w:r>
      <w:r>
        <w:rPr/>
        <w:t>, ������ �� ��� ��� ������, �������� �� - 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, ��������,  �����  �  �����������  ����  ��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, �  ���  ���  �������  ����  �� 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������ �� ����� �����... �  �����  ����,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 �� �� ����� � ��  ������,  �  ��  ����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, ����� ����, ���� � ������������, � 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</w:t>
      </w:r>
      <w:r>
        <w:rPr/>
        <w:t>,  ���  �������  ��  ��  ���  �����:  ����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</w:t>
      </w:r>
      <w:r>
        <w:rPr/>
        <w:t>... ������  -  �������  ����..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.. � ���� ����� ����������� �������� ��������!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. �� ���� ����� ��� ��  ��  ���.  �������  ���  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 ������� � �������� �� ���������. � ����� ���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 �����������</w:t>
      </w:r>
      <w:r>
        <w:rPr/>
        <w:t>.  �  ����  ���  �� 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�, ��������, �� ������, - � ����� ���, 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�������</w:t>
      </w:r>
      <w:r>
        <w:rPr/>
        <w:t>.  �������,  ����  ���  ������ 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-��. �������, ������� ������  ���  �� 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 �������</w:t>
      </w:r>
      <w:r>
        <w:rPr/>
        <w:t>. �  ���������  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 �������</w:t>
      </w:r>
      <w:r>
        <w:rPr/>
        <w:t>. � ���� ��������, ��������, ����. 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- ����������, ���  ������.  �����  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��, - ������ ��.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- ����������  ������������  ��������.  -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�</w:t>
      </w:r>
      <w:r>
        <w:rPr/>
        <w:t>. ��������� �������.  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! - ������ ��, ��������� ���������. -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� ��-�� ������ ����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 ��� ��� ����� �������  ����</w:t>
      </w:r>
      <w:r>
        <w:rPr/>
        <w:t>;  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 �����  �����;  ���  ��������,  �������  ���������  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�� � �������� ������ �����. 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 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 ���</w:t>
      </w:r>
      <w:r>
        <w:rPr/>
        <w:t>,  ������  �����  ����  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  �����  �����  ��������,  ������  ��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 ������� �����</w:t>
      </w:r>
      <w:r>
        <w:rPr/>
        <w:t>, ����������  �  ����  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 ������� � ��������� �������� �� �����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  �  ��������  ������  ���  ����</w:t>
      </w:r>
      <w:r>
        <w:rPr/>
        <w:t>,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, � �����������, ��������  ��������,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 ��������� - �� ������������ �������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</w:t>
      </w:r>
      <w:r>
        <w:rPr/>
        <w:t>,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 ������ ������� ������</w:t>
      </w:r>
      <w:r>
        <w:rPr/>
        <w:t>; � ���� ������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</w:t>
      </w:r>
      <w:r>
        <w:rPr/>
        <w:t>, ��  ��������  ��������,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� ������ ������ �������� ��������; 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��������  �����  �����  �  �����������  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 ���� ����-������  �����  �����������  �������;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 ����� �������</w:t>
      </w:r>
      <w:r>
        <w:rPr/>
        <w:t>;  �����  ��  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</w:t>
      </w:r>
      <w:r>
        <w:rPr/>
        <w:t>, � �� ������, �� ��� �����,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 ���, �  �����  ������������ 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, ��������, �����-�������, ��������, � 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 ��� ��� �����,  ��  ��  ����  ���  �����,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 �����</w:t>
      </w:r>
      <w:r>
        <w:rPr/>
        <w:t>, � ����������, 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,  �  ������  ���  �����  �������  ��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</w:t>
      </w:r>
      <w:r>
        <w:rPr/>
        <w:t>, � ������, ���������� ���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���� ��������� �� ���������� 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�. ��� ��������� 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 ������������</w:t>
      </w:r>
      <w:r>
        <w:rPr/>
        <w:t>. �����  ��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</w:t>
      </w:r>
      <w:r>
        <w:rPr/>
        <w:t>, ��� ��� �������� ������� �������-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</w:t>
      </w:r>
      <w:r>
        <w:rPr/>
        <w:t>. �� �������� ���������� � �������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��� ������������ ������� �������</w:t>
      </w:r>
      <w:r>
        <w:rPr/>
        <w:t>. ��  ���-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-�� ����� ������, � ��� ���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, ����������� ���� ��������,  ����������  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; ��� ����� � ���� �� ���� ���� �������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 ��� ���������� ����������, ��� ��� �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 �������</w:t>
      </w:r>
      <w:r>
        <w:rPr/>
        <w:t>, �������, ���������� ���,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? -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- ������ �����.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��� ���������  �  ������ 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����? ��-���� ������. 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  �  ������</w:t>
      </w:r>
      <w:r>
        <w:rPr/>
        <w:t>,  ���������  �������  �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 ������, - ������ ��, -  �  ����  �  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: ��� ��� �������� 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��� � ��������� ���������  ��  ������� 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</w:t>
      </w:r>
      <w:r>
        <w:rPr/>
        <w:t>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��� ��� ����� �����, -  �������  �����.  -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 � �����</w:t>
      </w:r>
      <w:r>
        <w:rPr/>
        <w:t>, ��� ������ ������ ���� ��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 ����� ����������� ������</w:t>
      </w:r>
      <w:r>
        <w:rPr/>
        <w:t>. - ��� ���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 ��� �� 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���� ������, - ������ ��. - �� 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, �����, ������  ���  ��  ���  �����������.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>- ���� ���� ��� ������������� ���, � ��� 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������� �� ������� �������,  -  �  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 �� ������ ������������ ������� � ��� ������,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�������� �������� � ������������� ����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: � ��� � ���� ���������... �� ��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 � ���������  ������  � 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��� 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 ���� ���� �����, - ������ ��. - �����?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����</w:t>
      </w:r>
      <w:r>
        <w:rPr/>
        <w:t>, ����  ���������  �������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� ������������</w:t>
      </w:r>
      <w:r>
        <w:rPr/>
        <w:t>, ���� ����� �� 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. ��� ������ �� ����������, ������� ��. ���, ���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</w:t>
      </w:r>
      <w:r>
        <w:rPr/>
        <w:t>, ����� �� ���� ��������� ��������.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  ���������  ��������</w:t>
      </w:r>
      <w:r>
        <w:rPr/>
        <w:t>,  �����  ��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���� � ���. ���������� ������ 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,  ��������,  �������  �����  ������,  -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- ��, ��������, ����� ����� ���. �� ��� �����?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�����, - ������ �� �������� � ������� ��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 �����, � � ����� � ������ �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���, ����������� ��������  �����  ������.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��� � ���� ���������� ���� �����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�� ���� ��������� � ���� </w:t>
      </w:r>
      <w:r>
        <w:rPr/>
        <w:t>- ��� ��  ����.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 ��������� �� ����, ������ ��� �� �����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. ����� ���� ����� ���������. �����  ���  �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.. �����, �����������? �� ����� ����� � ��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 ��� ��������� �� �� ���� �����. ������ �� ������,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�</w:t>
      </w:r>
      <w:r>
        <w:rPr/>
        <w:t>, � ��� � �������� ����� ����� �� ������.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. - �� ����, 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������ ����� ��������, � �� ������ ���. ��  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���� �������? ���, ����� ����, ����?  ���,  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 �����?.. � ��� ��� �� ������ ������ �� ��� ������?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 �� ���������� �������������</w:t>
      </w:r>
      <w:r>
        <w:rPr/>
        <w:t>? �, ��������,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</w:t>
      </w:r>
      <w:r>
        <w:rPr/>
        <w:t>.  �  ���  �������  ��������,  ����  ����  ��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 ������ �������. � ��� �����������.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 ������</w:t>
      </w:r>
      <w:r>
        <w:rPr/>
        <w:t>. ��������, ���� �� �� ����� �������� 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���, 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.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..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�. ��� ��� ��������. � ���  ������  ��  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, �� ���� � ��� ������, � ��� ������-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 ����</w:t>
      </w:r>
      <w:r>
        <w:rPr/>
        <w:t>.  �������  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,  ������  ���  �  �����������,  -  �����������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 ������  �  ����  ����������,  -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- ���� �� ������ �! ����  ����������  ���  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, ����� ����, ��  �������  ��  ������,  ���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 ��� ������ 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 �� ����� 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,  ��  ��������  ��  ��  ��  ���!  -   ��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 ������ ���������.  -  ��  ���  ������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 �����, ���������. - ������ �� 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����. - �� � ����������, 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 ������</w:t>
      </w:r>
      <w:r>
        <w:rPr/>
        <w:t>. �� ��� ����� ���������, �����. ����� ��� 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 ������� �</w:t>
      </w:r>
      <w:r>
        <w:rPr/>
        <w:t>, ����� �������, ����� ��� ���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.  ����������  �������  �����������,  �  ���  ��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 ��������? - ������ �����. - ������ ��� �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</w:t>
      </w:r>
      <w:r>
        <w:rPr/>
        <w:t>,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 � ��� �������, - 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-  �������  ������  �����������,  �������.  -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���� ����. � ��� ����.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 � 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� ������  ��  ����.  ��  ����  �  ���.  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 ���� � �� ����. � ������ � ����� �� 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</w:t>
      </w:r>
      <w:r>
        <w:rPr/>
        <w:t>, �������� �� ������������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��  ������  �������  ������,  �  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 ������������ ���� ��  ������������ 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</w:t>
      </w:r>
      <w:r>
        <w:rPr/>
        <w:t>.  -  �  ������  ������  �����,  ��   �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������� �� ������� �� ����� ������, ��� ��� 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 ���, ��� ������� �����, ��� 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�������� ��������� � �������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  �����,  ���������  ���������  ��������,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   ���������,   �   �����   �������   ���� 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 ��������� �  ������������  ������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���� ���������� ���������.  ���  �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 ����</w:t>
      </w:r>
      <w:r>
        <w:rPr/>
        <w:t>, ����� ��� ��������,  �  ���-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</w:t>
      </w:r>
      <w:r>
        <w:rPr/>
        <w:t>, ���� ��� ������, � ��� ����� 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 ������� ���� ���������� ���  ���  ����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, � ����� �����, �������,  ���  ���  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����� �� ��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</w:t>
      </w:r>
      <w:r>
        <w:rPr/>
        <w:t>, � ����� ���� ��� ���� ������, ��� ��� 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 ����������� ����� �������</w:t>
      </w:r>
      <w:r>
        <w:rPr/>
        <w:t>, � ���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���������� ��������� �� �����  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� ����� ��������� ���������� ������� ��-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 � ������� ������� ��� ����</w:t>
      </w:r>
      <w:r>
        <w:rPr/>
        <w:t>, � 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- ������ �����. -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? - �������� ����� �����. - �� ��� ������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, ��������, ������ �� ��, - � ��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 �� �����, - ������ �����. - ��� 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 ���  ������  ������!  -  ������������  �������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-�� � ����� ��� ��� ������ ����  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</w:t>
      </w:r>
      <w:r>
        <w:rPr/>
        <w:t>.  ���,  �������������,   ����   �������,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�</w:t>
      </w:r>
      <w:r>
        <w:rPr/>
        <w:t>.  �����  ��������  ������  �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 ������� ��� � �� �����������,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 ��������  ��  ����</w:t>
      </w:r>
      <w:r>
        <w:rPr/>
        <w:t>.  ��  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 ������  �������������  ������  �,  ��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, ��� ��� ������ � ����? ������. -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 �� ����� ��� �� ����: 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? - ����� ������� �����. - ��� ���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.  �����  ���  ����������.  ������,  ��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</w:t>
      </w:r>
      <w:r>
        <w:rPr/>
        <w:t>,   ��������   �    ��-��    ����!    ���, 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. ������ �� �����. ������ ��� �����.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: �������� ������, - �������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 �����  �����  ����������,  -  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- ������������ ������������������. � �� 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 ������ ��������. ��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 ����� </w:t>
      </w:r>
      <w:r>
        <w:rPr/>
        <w:t>- �� �������� ��������, �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, �� ��������� �������� �������, ���� 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 ��� �����</w:t>
      </w:r>
      <w:r>
        <w:rPr/>
        <w:t>. � ���, ��������,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, �������, ������������������ �����. � �� ���� ���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�� ��������,  -  ���������  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  ����������,  ������  �  ���  ������  �����.  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? ��  ���,  ���  �����,  �������  �  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 ��������</w:t>
      </w:r>
      <w:r>
        <w:rPr/>
        <w:t>, �� ���  �������,  �����  �  �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, �������, ������! �, �������,  �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������. ����� ������ �������� ���������. ������� 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 ���� ����� �����! �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���, - ������� ������� �������� �����.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 ���������� �, - ������ �����������. -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����, � �� ��� �  ���  �����������.  ��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�� 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������, - ������ �����,  �����  �� 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 ������� ������ ������. ��� ��� �����, ����?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, ������������ �� ������ ������, - 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- ������ ���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. - ���������,  �����,  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 ��� ���? �� ����� ����, ����� �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 ��� ����� �  ��������  ��  ���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������ ������ � �����  ����  �</w:t>
      </w:r>
      <w:r>
        <w:rPr/>
        <w:t>,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</w:t>
      </w:r>
      <w:r>
        <w:rPr/>
        <w:t>, � ����� ��� ����� ������ ������.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������. � ������ ��������������� � ��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 �����, - ������ �����,  �����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 � ����-�� �����-������ ���? �� ��� ���� � ����-��  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 �����������. - ��� ��� �  �����  ����  ��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 ��� ���</w:t>
      </w:r>
      <w:r>
        <w:rPr/>
        <w:t>. � ��� �  ���,  ���,  ��������  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 ��� ����������, ���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 �� �����, - �������� �����, ��������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 ������ ���. ������ ��� ����� �����������.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� �� ������ ��� ��� ���� ���. �� � ���� ���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 ���� �� �����. �� � ����� ���,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, - 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"���� ��". ������ ������� �� ���������, � ��� 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. � ������ �������� ��������� ����,  ��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? ��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 �����,  -  ������  �����������.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 �����  �  ������  ����  ���  �������  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 ������ �</w:t>
      </w:r>
      <w:r>
        <w:rPr/>
        <w:t>, ���� ��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 �   ����,   ���   ������������   ������� 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 � ����� ��� ������  ������������� ���,  ������ �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, - ����� ��������� ����������� �  �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����, -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</w:t>
      </w:r>
      <w:r>
        <w:rPr/>
        <w:t>. ��, ���  ���  �����������,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 ������, ������ �����������, �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������� ������ ������� � ����, ���  ��������  ����,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-�� �������, �������, �� �� ������, �� 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 ��������</w:t>
      </w:r>
      <w:r>
        <w:rPr/>
        <w:t>, �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  ��������  ��������  �������,  ���  ��  ����  �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? �� �� ���, ��� �����, ����� ����, ��� 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 ��� ������</w:t>
      </w:r>
      <w:r>
        <w:rPr/>
        <w:t>-���� ���������... ��, ���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 �� �����</w:t>
      </w:r>
      <w:r>
        <w:rPr/>
        <w:t>?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  ���  ������?  ���  �����  ������  ������  ���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, - ���� �� �������� 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</w:t>
      </w:r>
      <w:r>
        <w:rPr/>
        <w:t>. ����������� ������� �����, ������ �����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</w:t>
      </w:r>
      <w:r>
        <w:rPr/>
        <w:t>... ����� � ��� ��� �����? ������ ������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  ���������</w:t>
      </w:r>
      <w:r>
        <w:rPr/>
        <w:t>.  ������  �������  -  �������  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 ������� - � ��������, �� �������.  ����,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 � �������� � ��� ��� ����� �� �����. -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. -  �����  ���  ������  ���������  � 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 ���? ������ ��� �������� � ��  ���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? ��� ��� ������ � ���������� � ������� ��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. �� � �� ��������� �� ���, ������ �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� ���</w:t>
      </w:r>
      <w:r>
        <w:rPr/>
        <w:t>.  ���  �����  ���  ���.  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, ���������������, ���. ��-������,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 �����</w:t>
      </w:r>
      <w:r>
        <w:rPr/>
        <w:t>, ����� ���  ��������  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 ��������� ������ ������� � ������, ��  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  ���������</w:t>
      </w:r>
      <w:r>
        <w:rPr/>
        <w:t>.  ��-������,  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 ���������� � ������������� ��������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  �����������  ����������  ������  �������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 �� ��������, �����, �� � 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,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�� ��. - ��� �, �������, �������������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... - ������� ������ �����. - ��� ����� �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 ���� ���� 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��� �� �� ����... �� �����, - ������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 �� ����... �� �������. ��� �����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 ��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 �����. - ����� ��� ����, ��� �����.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. ��  ������  �����  �������  �  ����  ���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 ������ � �����</w:t>
      </w:r>
      <w:r>
        <w:rPr/>
        <w:t>.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� �� �������  �����,  ��������  ���  �����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</w:t>
      </w:r>
      <w:r>
        <w:rPr/>
        <w:t>-�� ����� ������� ��������: "�� ���  �������?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 ������� � �����, -  ������  ������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�����, ������ ��� ��  ������  �����  ������.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, - ������ �����. - �  ������  ��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�� ������� ������ ���� ����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  ������  ����  �������,  -  �����  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-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, - ������ �����������. - � � �� ��  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: � ��� ������ ������. ���  ���  ��  ���,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 �������, - ������ �����, -  ���  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? � ����� �� ������. ����� � ���������� �� 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, ������ � ����, � ��� ���� � � ������ � ������� 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 ����,  �  ������  ����,  �  ����  �������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 �� �������, ��� ��... ��-��, ��� ��� �� 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 ������</w:t>
      </w:r>
      <w:r>
        <w:rPr/>
        <w:t>? � ����, � ���� �������, ��� � 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 ���������, ��� �����,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</w:t>
      </w:r>
      <w:r>
        <w:rPr/>
        <w:t>. �������� ������, ����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���. ���-�� ��������, ��� � ��� �������,  ��  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, ������� ����� ���������� �  ���,  ���  ���  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 ���, ��� ��� ����������� �� ���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������ � ���� � �� ������� ���  �����.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�� � ���</w:t>
      </w:r>
      <w:r>
        <w:rPr/>
        <w:t>,  �  �����  ��������  -  �  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, - ������������ �����������, - 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��� � ���������</w:t>
      </w:r>
      <w:r>
        <w:rPr/>
        <w:t>, � ���-���  ��������,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 �</w:t>
      </w:r>
      <w:r>
        <w:rPr/>
        <w:t>... �-�... � �������������  �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- ������ �����. - ����  ����  ��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� � ������� �������� �����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. � ����� ������������ ������,  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</w:t>
      </w:r>
      <w:r>
        <w:rPr/>
        <w:t>,  ��������  ����  ��  ������,  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�</w:t>
      </w:r>
      <w:r>
        <w:rPr/>
        <w:t>:  "�������,  ������!"  �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 �� ������ ����� �, �� ����� ��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, - ������ �����.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���.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</w:t>
      </w:r>
      <w:r>
        <w:rPr/>
        <w:t>, ��������� ������ �� �,  �������  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 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? - ������� �����, �������� ��  ������.  -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������ ��. - ������� ��� � �� �������: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 �����. -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�, ���������, ��� ���������.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</w:t>
      </w:r>
      <w:r>
        <w:rPr/>
        <w:t>, ����� ������ ��� ����� � �������. ���� 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����� ��������� ����������. ���  ����  ��������: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" � "������ ������".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 �������  �����  �������  ����  ��  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���  �����</w:t>
      </w:r>
      <w:r>
        <w:rPr/>
        <w:t>,  ������  ������  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 ������� ����� � ������  ���������</w:t>
      </w:r>
      <w:r>
        <w:rPr/>
        <w:t>.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</w:t>
      </w:r>
      <w:r>
        <w:rPr/>
        <w:t>, ����� �������� ���������, ����, 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</w:t>
      </w:r>
      <w:r>
        <w:rPr/>
        <w:t>, ��-��  ������  �����������  ������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�� ��� �����, ������������ ��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�� � ������� � �����</w:t>
      </w:r>
      <w:r>
        <w:rPr/>
        <w:t>, ��� �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"����� ���� ����� �������." ��  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"�". ����� �������  �����  �  ������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 ���� �������. �� ����,  �������,  ���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 ����, ���������� ������ ������� ������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</w:t>
      </w:r>
      <w:r>
        <w:rPr/>
        <w:t>, � ������ ���� ���� ���� ����� 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 ���-����� �������, ��� ������, �����������  "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������ ���� ���� ���� ����</w:t>
      </w:r>
      <w:r>
        <w:rPr/>
        <w:t>, � ��� ��� ��� �������: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�... -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� ���, ������ �������. - ��� 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</w:t>
      </w:r>
      <w:r>
        <w:rPr/>
        <w:t>. ������ ��� 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� � ���� ���� ����</w:t>
      </w:r>
      <w:r>
        <w:rPr/>
        <w:t>. �� ��� �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 ������� ���� �  �����������  �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 �  �����������  ���������  ���������  ��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��������� � ��������� ���� �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 �������, ��� ��� ��������� �� ������ 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- � �� ��� ���?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 �� ������, - ������ �����,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 ��������� ������������ 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 ������ �� �������</w:t>
      </w:r>
      <w:r>
        <w:rPr/>
        <w:t>. ���� ������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 ��������  ��������</w:t>
      </w:r>
      <w:r>
        <w:rPr/>
        <w:t>.  �����  ���  �����  �  "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 ����� ������� � 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 �����</w:t>
      </w:r>
      <w:r>
        <w:rPr/>
        <w:t>, �� ��� ���. �� ��� ������, 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 ������</w:t>
      </w:r>
      <w:r>
        <w:rPr/>
        <w:t>. � ���� ������  �����  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 ��������.  ���   ��������   ��������   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 ����� �� ������ ����������� ���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�� �������� �  �����</w:t>
      </w:r>
      <w:r>
        <w:rPr/>
        <w:t>,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�� ������� �������� ����������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  �  �����������</w:t>
      </w:r>
      <w:r>
        <w:rPr/>
        <w:t>,  �   ��������   ������� 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 ������������ ��������. ���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, � � �������� ������������� ������. 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, ��� �� ��� ����� ��-�� ������� ���������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 ��  ���  �����  �������,  �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���� ����������� ������������</w:t>
      </w:r>
      <w:r>
        <w:rPr/>
        <w:t>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</w:t>
      </w:r>
      <w:r>
        <w:rPr/>
        <w:t>, ������� ������� � ����� ��  �����  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� ����� � ���, �� ���� ���� � ��  ������  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 ��������� � ������������� ��� ��� 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</w:t>
      </w:r>
      <w:r>
        <w:rPr/>
        <w:t>. ��� � ����� �����  �����  �  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 ���� ����, �� � ���� �� ����������, ��� 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 � ������� � ��� ������������� �� 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</w:t>
      </w:r>
      <w:r>
        <w:rPr/>
        <w:t>,  �  �����  ������  �������  ��  �������  ���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 ����� ����". � ���� �����  ����  ��������  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 �������� ����� ������� ������, ����� �  ���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</w:t>
      </w:r>
      <w:r>
        <w:rPr/>
        <w:t>, ������ ��� ���� ������, 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, ��� � ����� � ��� �� ��� ���, -  ����  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����</w:t>
      </w:r>
      <w:r>
        <w:rPr/>
        <w:t>.  ���  ����,  �  ���  ���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, - ������� � ��� � ��  ������  �  ���?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��� ������ ���� �������? -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</w:t>
      </w:r>
      <w:r>
        <w:rPr/>
        <w:t>, ������� �������� ������,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  �����  ��  �����  ������������  �����������  � 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</w:t>
      </w:r>
      <w:r>
        <w:rPr/>
        <w:t>,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, ������, - ������ ���. - ���� �����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 �� ������</w:t>
      </w:r>
      <w:r>
        <w:rPr/>
        <w:t>. ������� �� ��� ������ ����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�� ��� � ������</w:t>
      </w:r>
      <w:r>
        <w:rPr/>
        <w:t>. ��� �� ��� 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. - �� ���� � ������� 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 ������? - ������ ���. - ���  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 �  ���  ��  ������  ������  �  ����?  �������  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</w:t>
      </w:r>
      <w:r>
        <w:rPr/>
        <w:t>? �������, ����� ��� ���� �� ���? ���,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</w:t>
      </w:r>
      <w:r>
        <w:rPr/>
        <w:t>, ��� ����, � ��, 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 �������  ��  ��  ���������,  ���  ���  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 �� �������. ����� ����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 �����. ���  ��������  ����������.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 ���� ����� ������ � ���, �  ������  ��  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��, �� � �� � ���� ����.  �  ������  ��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 ����</w:t>
      </w:r>
      <w:r>
        <w:rPr/>
        <w:t>, ��� ��������� ���������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�� ���� ������. �� ���� � ���. �� ���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, - ������ �����. - ������  �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 ������, ���� ���,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- ������ ���, �  �����  ���  ��  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 � ���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 ������ ��������  ���  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" �������� � ���������. ����� ��������, 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, - ������  ���.  -  ������  �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 �� 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, � ����� ������� ��, ������� �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, �������, �������� �����, � ��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�, - ������ 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 ����,  -  �����������  �����������  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: - ������, �� ���� ����. 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- ����������� ������ ���. -  ����  ����  ���� 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- � ������ ������� ��� ������ �� 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 �������</w:t>
      </w:r>
      <w:r>
        <w:rPr/>
        <w:t>, �  ������  ���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</w:t>
      </w:r>
      <w:r>
        <w:rPr/>
        <w:t>. �� ���� ���� ����,  ������  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 ����". ����� 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-���� ���� - ���, ������� ���! �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 � ���</w:t>
      </w:r>
      <w:r>
        <w:rPr/>
        <w:t>! � ����� ��� �� ������� ����,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  <w:t>, �� ����� ������ �������. �� ������������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�</w:t>
      </w:r>
      <w:r>
        <w:rPr/>
        <w:t>. � �� ����� �� ���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</w:t>
      </w:r>
      <w:r>
        <w:rPr/>
        <w:t>,  ���������,  ���������.  ��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 ���� ������ � ����� ����-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 ��� ������ �� ��������� �������� ���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  �����</w:t>
      </w:r>
      <w:r>
        <w:rPr/>
        <w:t>.  �����  �  ����  ���  ���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"���������"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 ��� � ����"... "������ ���"...  "��-��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.. "��� � ���, ��� �� �����"... ��� � ��� ��  ������  �������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</w:t>
      </w:r>
      <w:r>
        <w:rPr/>
        <w:t>. ������, ��, ����� �����, ������ �� �� 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�� � ����� ������������ ������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 �� �������. � ����� �� ����  ������  �  ���  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 ������� ��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� ���� ������� �� ���, �� � ������ �����, �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 ������� �����. ���� ���� �� � ���, 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, ���� � ��� ����� ������� � ������ ������ ���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 ������  �  ���  ������,  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� �� ����� ����� ����� ���� ����,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" ���������. 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 ������� �� ����������, � �� ����� 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���</w:t>
      </w:r>
      <w:r>
        <w:rPr/>
        <w:t>. � ��� ��� ������, � �� �� 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</w:t>
      </w:r>
      <w:r>
        <w:rPr/>
        <w:t>... ��� ���� ��� � 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"����������� ���� � ������� ������� ����� �������� 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"������-�� ����", - ������ �����. - 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-���-��! ��� ������ ��, ��� �����.  �  ���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 ������������ �������������; �� ��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</w:t>
      </w:r>
      <w:r>
        <w:rPr/>
        <w:t>; �� �������, �� ������,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, � �������� ���������, �������� � 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! �������� �������� ������, �������  ���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 ���������  ��������</w:t>
      </w:r>
      <w:r>
        <w:rPr/>
        <w:t>...  ���  �����  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�����. � ��� �����  ������,  ���  �� 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 �������  ������������</w:t>
      </w:r>
      <w:r>
        <w:rPr/>
        <w:t>.  ��  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,  ����,  ���������  ������������.  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�����������  ���������  ���������</w:t>
      </w:r>
      <w:r>
        <w:rPr/>
        <w:t>.  � ��,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��� ����, - ������ ����� �����������. -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 ����, ���-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� ��. - ��, ��. �  ��������,  ���  ���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  ���  ���   ����������   -   ���������,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�</w:t>
      </w:r>
      <w:r>
        <w:rPr/>
        <w:t>... �� ���� ��, ����� ������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���, �� ���� ��� ������. �  �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����</w:t>
      </w:r>
      <w:r>
        <w:rPr/>
        <w:t>. � ��������� ���,  �����,  ���  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  �����  ������</w:t>
      </w:r>
      <w:r>
        <w:rPr/>
        <w:t>.  �  ���  �����  �  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</w:t>
      </w:r>
      <w:r>
        <w:rPr/>
        <w:t>... ��� ���, � �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 �������� ������.  �  ���  ���������  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-������ ������. � �����  �  ���������,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. ��������, ��� 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 �����. -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�������, ��� ��� � �����. - �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!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 � ����� � �������</w:t>
      </w:r>
      <w:r>
        <w:rPr/>
        <w:t>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-��, - ������ �����. - ��� � �� -  ����?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���, �������� �� �����, � ������ 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, ����� �� 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 ���� �������� �� �������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 � ����, - ����� �����, ������ �� �������. -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 ������ ����, � � ����. �� ���� � ������ � ���� � ����-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</w:t>
      </w:r>
      <w:r>
        <w:rPr/>
        <w:t>, �� ���� � � ���� ����� � ���� ���  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 ��� �����</w:t>
      </w:r>
      <w:r>
        <w:rPr/>
        <w:t>, ������� ��� �� "���������",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 ������ ��� ������, ������� ���  �����  �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 �� ����</w:t>
      </w:r>
      <w:r>
        <w:rPr/>
        <w:t>, ������� ����, � � ����. ����. ����. 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 ������ - ��� �� �����������, � �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  �������������  ������</w:t>
      </w:r>
      <w:r>
        <w:rPr/>
        <w:t>,  ����   ������   ����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 ��������  ������  ������,  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, ����� �� ���, � ��������,  �  ������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-��, - ������ ���. - ������ ������  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 � ������� ������  �������.  ��  ���  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 ���� �� ����� �� ������ �����</w:t>
      </w:r>
      <w:r>
        <w:rPr/>
        <w:t>.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��� ������</w:t>
      </w:r>
      <w:r>
        <w:rPr/>
        <w:t>-�������� ��������� 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  �������  ���������  �����  �����  ����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 ����� ��� �������������, � ������ 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, ��� ��� ������ �������� 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����, ���� �� ��������, �� ����� ��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 ����� ����</w:t>
      </w:r>
      <w:r>
        <w:rPr/>
        <w:t>, �� �������  �����,  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, � ������ �� ���������, � �������, �� �� 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�������� �����</w:t>
      </w:r>
      <w:r>
        <w:rPr/>
        <w:t>, ���� ��� ���� ����� �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����</w:t>
      </w:r>
      <w:r>
        <w:rPr/>
        <w:t>, ��� ��� ���� ������ � ����������. � 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</w:t>
      </w:r>
      <w:r>
        <w:rPr/>
        <w:t>. �� ������ ��������� ����� ��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��� ������� ��� �����,  �  ���������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� � ���� �������� ������� �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. -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</w:t>
      </w:r>
      <w:r>
        <w:rPr/>
        <w:t>. ������ ����, ��� ��� ���� 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 ������ ����. -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- ������ 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, - ������ ����. -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 ��������  �������</w:t>
      </w:r>
      <w:r>
        <w:rPr/>
        <w:t>,  �  �����  ������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 ����� ������ ��� ��������, ����������� 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, ��� ���������� �������, �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 �����, ��� �� �����, � ������ ������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, �����, ��� ������ �������  ������.  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��, ������  ���  ���.  �  ��  ����  ���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? �������! � 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 - ������� ��� �� ������. - � ��-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? - ������� ���� ������������. - ��,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�� ����� ����, ���-�� ����� � ��� ����, ���-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����� �����, ��������� ������ � ��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 ���� �� ����</w:t>
      </w:r>
      <w:r>
        <w:rPr/>
        <w:t>, ���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, - ������� ��. - ����� � ��� �� 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 �  �  ���  ����  ������,  ���   ��   ������   ������...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 -  ��  ���������  ������  �  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 ������ ������. - � ������-�� 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, - ���������� ���. - ���� ������! 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 ���������  ���������  ����.  -  ����.  ��!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  ��  ���  �����������  ���  ������</w:t>
      </w:r>
      <w:r>
        <w:rPr/>
        <w:t>,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, �� ��������� 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 �  ������  �  ��������  �����  ���</w:t>
      </w:r>
      <w:r>
        <w:rPr/>
        <w:t>-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. - ���������� �������. � ��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 ��������</w:t>
      </w:r>
      <w:r>
        <w:rPr/>
        <w:t>, � ������ � ���������� � �������  ���-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� � ���, ��������� �� � ����,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! - ������ ���. -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�� ����. - ������� ������ �� ������ 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: �����  �����  ����  �������  -  ��,  �����,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 ���� ���� ��������� �� �����, ����,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������ � ������ ������ </w:t>
      </w:r>
      <w:r>
        <w:rPr/>
        <w:t>- ���-�� ��� � ���  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 �����</w:t>
      </w:r>
      <w:r>
        <w:rPr/>
        <w:t>. � ���� 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, - ������� ��� ���. - �  ��  ������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? �� ��� �� ��������? ��� �� ���, ���� �� �����?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? � �� ��... �� ������������ �� �����, ������-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, ������� ������ �� �����. -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���� � ������� ���� �� �����</w:t>
      </w:r>
      <w:r>
        <w:rPr/>
        <w:t>.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�� ����. - ���. �����.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 ���� � ������� ���</w:t>
      </w:r>
      <w:r>
        <w:rPr/>
        <w:t>, ������� � �����:  "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 ���� ��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  �����,  -  ������  ��.  -  �  ����  ���...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����� �� 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��� �������� ��������  �  �����  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, - � ����� �� 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��������. ��� �������, ���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. � ����� ��������� ���, ����� �� �������� ��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 ������, ���, ��-�����, ����� ��� ����. �����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�� ���. - � ���� ���, �������,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 ����</w:t>
      </w:r>
      <w:r>
        <w:rPr/>
        <w:t>, - ������ �����. -  �����  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 ����� �� 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���, - ��������� ���, �� �����. - ��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����, ������� ��� ���� -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, ��� ��������  ������  ������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� � ������, ��� ��� ���  �����  ������� 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��</w:t>
      </w:r>
      <w:r>
        <w:rPr/>
        <w:t>, �� ������� ���� � ������ ������,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-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- 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� ���������", - 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? - ������� �� ������ � ��������� �� �����.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. 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�</w:t>
      </w:r>
      <w:r>
        <w:rPr/>
        <w:t>. �  �������  ���  ���� 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 ��</w:t>
      </w:r>
      <w:r>
        <w:rPr/>
        <w:t>-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����, - ������ ���������. - ��� ������.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���� ����� � �������� � ������</w:t>
      </w:r>
      <w:r>
        <w:rPr/>
        <w:t>. ����-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: ���������� ���� ����� �������, � �� 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 ��� ������ � ��� ��������, ����� ����� �������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, ����������, ������� ���� 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� ��������� �  �  �����-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 ������ �������. - 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, - ���������� �����. - ���������� ��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 �����.  -  ��  ��  �  �����  ���.  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 � ��� ��������, ���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 �� �������� ��� � ���� ������� �  ��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 ��������, ������ �� ��� ����������� �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 ��  �������.  -  ������  ����  ������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��, ����  �����������  ����...  -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 ��� ����� �� ���  �����  ��������.  ������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-�� ����� �����, ������?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 ����� ������ ���������.  �������  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</w:t>
      </w:r>
      <w:r>
        <w:rPr/>
        <w:t>. �� ������� ��������� 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, - ������  ���������,  �����  ��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? - ������ �����,  �������������  � 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, �� ��� �������� ���-������. 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 � ��� �� �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���, - ������  ��.  -  �  ��������,  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 ����� �������� �����. ���, ����� ����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-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 �� �������</w:t>
      </w:r>
      <w:r>
        <w:rPr/>
        <w:t>. �� ����� ����� �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, ��� ����������. ����� �� ����������  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, �? ���� � ���� �������������� 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-������...  �  ��  ���  ������! 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 ����������! - �� ��������� � ������ � ��������� 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����! �������� ���� ����� ���, ��� �������, �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 ���� �����. ����� �  ���  �����...  -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</w:t>
      </w:r>
      <w:r>
        <w:rPr/>
        <w:t>-��� ������� ������� �  �����  ������.  -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 ����</w:t>
      </w:r>
      <w:r>
        <w:rPr/>
        <w:t>, - �������� ��. - ��, ����, ���.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 ��� ���, ��� � �������. ������ �� ����. 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  ������  ��  ����...  �  �  ���  ����  ������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. �� ����� ���������. �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 ���������, ��������� � �������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: "���� ���, ��� 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 ������� � 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! �� �� ��� ��������...  ��  ����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 ���� ���,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 ������ ������ �������,  ���  �� 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</w:t>
      </w:r>
      <w:r>
        <w:rPr/>
        <w:t>.  ��  ����,  ���������  ��  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  ��  ������  �����  ��������  ��������  ��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</w:t>
      </w:r>
      <w:r>
        <w:rPr/>
        <w:t>, ������� ���� �����,  �������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��� ���������</w:t>
      </w:r>
      <w:r>
        <w:rPr/>
        <w:t>: "...����� 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 ����... (������ �������� �����) ����? �� ���������..."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��, - ������ ��������� � ���� �� ������. -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 ��������� ������� ���-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���� ������� �� �������</w:t>
      </w:r>
      <w:r>
        <w:rPr/>
        <w:t>.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:  "�����  �������...  ����...  ���  ������� 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�..." - � ����, ���� ��������, ������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�� ���������</w:t>
      </w:r>
      <w:r>
        <w:rPr/>
        <w:t>, ��  ������  �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 ����� �� ���� �����, 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 </w:t>
      </w:r>
      <w:r>
        <w:rPr/>
        <w:t>- ������, �������  �  ����-��  ������.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. � ���� ������ �� ����. ������ ��� ���,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 ��� ���, � ����� ��� ��� �����. � ���-���� 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 ����� ����� �������</w:t>
      </w:r>
      <w:r>
        <w:rPr/>
        <w:t>... � ��������� -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 �������, ���������, ������������ 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... �� ������ � ��� �� ������� � ������ ���� � �������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� ��� �� ���������� ������� � ���� 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</w:t>
      </w:r>
      <w:r>
        <w:rPr/>
        <w:t>, � �� ����� ������� �����. � 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 ������� ����� � ��������</w:t>
      </w:r>
      <w:r>
        <w:rPr/>
        <w:t>. �������� 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 ����� �������� � ���������  �������  ��������.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 �����</w:t>
      </w:r>
      <w:r>
        <w:rPr/>
        <w:t>, �  ���  �  ������  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 � ������� �������</w:t>
      </w:r>
      <w:r>
        <w:rPr/>
        <w:t>, � ��� � ��� �����  ����..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�� ������ � �������</w:t>
      </w:r>
      <w:r>
        <w:rPr/>
        <w:t>, � ������ ���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 ��� ���� �����������..."  �  ���  ����  �����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</w:t>
      </w:r>
      <w:r>
        <w:rPr/>
        <w:t>... ��� �� ����� ��������� ��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�����  �  ������,  ����  �����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�� � �� �� ���  ����  ������  ��  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, �� ����� �� ����  �  ������  ���������  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 � �����</w:t>
      </w:r>
      <w:r>
        <w:rPr/>
        <w:t>-�� ������������.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����� � ������� �, ���������� �� �������,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 ������ ����� �����, ��� ������ �� ���� 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,  ������  ������  ������  ��  �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</w:t>
      </w:r>
      <w:r>
        <w:rPr/>
        <w:t>-�� ��������� ������, � �����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 ������.  �����  �  ������  ��  ���  ��-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 �����  �  �������  �����  �����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,  ������  ����������  ������,  �  ������  ���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 �������</w:t>
      </w:r>
      <w:r>
        <w:rPr/>
        <w:t>, �������� 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��������</w:t>
      </w:r>
      <w:r>
        <w:rPr/>
        <w:t>. �� ��� ��� �����������,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 ������� ���� ����,  �  ������  ��  �����  ����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, ����� � ������������ ���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�. - ������ �� ��� 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���, ��� ��� ���. ������� ���� ����� �� ��� ��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� ���� �� ���������, ��� ��� �����  �����?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.. ��� ����� ��� ����  �������  �...  ���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... �  ��  ���,  �����  ��.  �����  ��  ����  �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</w:t>
      </w:r>
      <w:r>
        <w:rPr/>
        <w:t>, ��� ����. �� �����, ����� �� ����, �� �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, ����� � �� ����� �����  ���  ������: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�  �  �������,  ������������  �,  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� ��� ���, � ��� �� �������  ��  ���  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 ��������, ��� ������, ��� ����, ���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 �� ��� �� �����. �� ��-�� ����  ������,  ������-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</w:t>
      </w:r>
      <w:r>
        <w:rPr/>
        <w:t>, �� ��� � ��, ��� �� �����������  �� 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 �� �����</w:t>
      </w:r>
      <w:r>
        <w:rPr/>
        <w:t>? ���, � ���� �������� ������.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</w:t>
      </w:r>
      <w:r>
        <w:rPr/>
        <w:t>. �� ������� ���� �����, �� ����� �� �� 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 ���</w:t>
      </w:r>
      <w:r>
        <w:rPr/>
        <w:t>. ����� ����, ��� ���  ����  �����  ����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, �� � - ���� �� ���, ��,  ��������,  ��  �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, ����� ����, ���  �  ���������  ��  �����.  �����  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��</w:t>
      </w:r>
      <w:r>
        <w:rPr/>
        <w:t>, ������� ������ ��������  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, � ����, ����� 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� ����� �������� �������  �����  ����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 ����� �� ������ ���  ������,  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�������</w:t>
      </w:r>
      <w:r>
        <w:rPr/>
        <w:t>, ���������� �� ����,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�  ���  ����������  ���  ���������,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 � �������</w:t>
      </w:r>
      <w:r>
        <w:rPr/>
        <w:t>. ����� 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 �����. - � ���� ����. �� 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 ���� � �� ���. �� ���� �� ��� �� ������. �������,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. � ��� ������, ��� ��� �������� �� �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 � ��������</w:t>
      </w:r>
      <w:r>
        <w:rPr/>
        <w:t>, ���������� � �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 ���  ���  ������  ������:  ��������.  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-������  �����������:   �����,   ��������, 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-�� ������  ����������,  ���  ���  ���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. ����� �������������, ��� �����.  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 ��� ������ �� ������. ����� � �� ��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</w:t>
      </w:r>
      <w:r>
        <w:rPr/>
        <w:t>, ������� ��������. � ����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. �� ����� ��������� ��� � ��� �����, ��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� ���</w:t>
      </w:r>
      <w:r>
        <w:rPr/>
        <w:t>, �� �� ��� ���� ���� ���� � �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 ����� �����������</w:t>
      </w:r>
      <w:r>
        <w:rPr/>
        <w:t>, �����������  �,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 ��������, ���� �� �� ��� �������..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 � ������ �����</w:t>
      </w:r>
      <w:r>
        <w:rPr/>
        <w:t>, ����� �����, 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 � �� �����</w:t>
      </w:r>
      <w:r>
        <w:rPr/>
        <w:t>. ����� �� ���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 �����</w:t>
      </w:r>
      <w:r>
        <w:rPr/>
        <w:t>.  ���  ���  ������  ���  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��� ����� ���������� �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��� �������</w:t>
      </w:r>
      <w:r>
        <w:rPr/>
        <w:t>,  �  ������  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�� ��������. ������ �������  �  ��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. �������� �������� ��  ����,  ����� 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</w:t>
      </w:r>
      <w:r>
        <w:rPr/>
        <w:t>, � ����� ������ � ���� � ����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 ������ ������</w:t>
      </w:r>
      <w:r>
        <w:rPr/>
        <w:t>, ������ ���� 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 ������������</w:t>
      </w:r>
      <w:r>
        <w:rPr/>
        <w:t>. ��, ��� ������,  ��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����� �� ����� ��� ������? ��������,  ��������-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� ������? ������� ������: ���������? �������? 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</w:t>
      </w:r>
      <w:r>
        <w:rPr/>
        <w:t>? � ������� - ������ ������? �������...  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-��, ��, ����������! ������� ������� ��� ���������?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 ����� ��� ���, �������,  ��  ������  �  ����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 ��������, �� ��� ��� � �����. ������  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 �����, ���� �������� ������� � ��������.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</w:t>
      </w:r>
      <w:r>
        <w:rPr/>
        <w:t>... �� �� ������, ���� �����  ������,  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���� � ��������� �� ��� �� ����������.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 �������. ����� ���� �������  ����  �  ��������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�  ������������  �  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 ����������� � ���� ������ �� ��� ���.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����� ��������������� �� �������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�������, ��  �����  ��  ����������.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 �������  ��  ����������.  ���  ��������  �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.. �� ��� �������  ��  ����,  ���  �������� 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, ��� ������� ��� ����������  "����":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;  ���������,  ����  ��������  �����������;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 �������������!  ������,  ����  ��� 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 ����� �������� �������� ��� ����������� ���� � 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 ������� �����-������  ��  ����  ���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���������� ��,  �������,  ������,  �� ������ 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, � �� ������, ��� ��� ������, ��� ����? 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 �� ������� ���� � ���� �� �����  ���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 ���� ������  �  �������,  ������,  ���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�����, �����������, ������, ������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</w:t>
      </w:r>
      <w:r>
        <w:rPr/>
        <w:t>,  �������������  ������  �  ������������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 �� �� �� �����, ����� ��. � ����� ����, ����� 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 �����</w:t>
      </w:r>
      <w:r>
        <w:rPr/>
        <w:t>, �� ����� ��� ������ ����? ��� ��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 ���, ���� �� �������� ��������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�����</w:t>
      </w:r>
      <w:r>
        <w:rPr/>
        <w:t>, � �����, ���  ��  ��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 ���������</w:t>
      </w:r>
      <w:r>
        <w:rPr/>
        <w:t>,  �  ����  ���  �������  ��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</w:t>
      </w:r>
      <w:r>
        <w:rPr/>
        <w:t>, ���������  �  ��������������.  ��,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 � ���, ��� �� ������, ��� -  ������������..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 � ������ ����</w:t>
      </w:r>
      <w:r>
        <w:rPr/>
        <w:t>. � ��  ������,  ��� 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������ �������, � ������ ��� ���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 ������ � ����� ���������, ������ ��������,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- ����.  ������-��  �����  �����  ���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�����</w:t>
      </w:r>
      <w:r>
        <w:rPr/>
        <w:t>,  ��  ����  ���  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������� ���. ����� ��� ��������, 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 ���� �� �����. ��� ����� ��  �����.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</w:t>
      </w:r>
      <w:r>
        <w:rPr/>
        <w:t>... �� ���� �� �������, � ������ ��� �� ���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</w:t>
      </w:r>
      <w:r>
        <w:rPr/>
        <w:t>... ���? ��� ���  ���  �������������?  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��� ��� � � �����, ��� ���� ��� �����...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 ���... ��, �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, �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-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- ��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��, ���� ����������� �������.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������������</w:t>
      </w:r>
      <w:r>
        <w:rPr/>
        <w:t>, �  ����� 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-�� �� �����-�� �����������, - ������� ��������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 �� ������, ��������. ���� �� ��� ���������,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, ���������, ����� 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 ���� ����!.. - ��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? - �������� ��������. - ����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����. - ����� �������, ����� ������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 ������ </w:t>
      </w:r>
      <w:r>
        <w:rPr/>
        <w:t>- �������� ��� �������� � 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����� ������ ����� ������������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������ ������  �  ���������  ����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�� ������� �  ����������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, � ������� ����� ����������, -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 ������� ����� �������� ������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 � ���  ����,  ���������,  ������� 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</w:t>
      </w:r>
      <w:r>
        <w:rPr/>
        <w:t>, � ������  �������  ��  �����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� ��� ���� �����?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 �����, - ��������� ������ �����.  -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- ������ �����. - � 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�, - ������ �����. - �� ��� �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: � �������, � ����,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 �� ��������� ����,  �������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 ���, ������? -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 ����� � 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... ����-�� ������...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-�� ���������, ��� �����, - ������ �����. - 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���� ��� �����?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? - ������ �����.  ��  �������  ����  �  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- � �� �����������, � ��  ���������������..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� ������ ����, � ��� ����� ����  ��  ����.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</w:t>
      </w:r>
      <w:r>
        <w:rPr/>
        <w:t>. ������ ������ ����,  �������  -  ������..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 �� ��� �����, ����� �� � �������... - ����� 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 ������� ������� ������</w:t>
      </w:r>
      <w:r>
        <w:rPr/>
        <w:t>. - � ��� ���� ��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 ��� ��� ������� �������-�������, � ����� 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 ������ ������ �  ����������  ���</w:t>
      </w:r>
      <w:r>
        <w:rPr/>
        <w:t>,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</w:t>
      </w:r>
      <w:r>
        <w:rPr/>
        <w:t>, ������ ������������, ��� �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 ������� �������</w:t>
      </w:r>
      <w:r>
        <w:rPr/>
        <w:t>, ������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�����  ������������</w:t>
      </w:r>
      <w:r>
        <w:rPr/>
        <w:t>.  ����  �������,  ����,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 ���� ������ �� ����������</w:t>
      </w:r>
      <w:r>
        <w:rPr/>
        <w:t>, ������� �������,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� ��� �������</w:t>
      </w:r>
      <w:r>
        <w:rPr/>
        <w:t>, � ������ ��, �����,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 ���������</w:t>
      </w:r>
      <w:r>
        <w:rPr/>
        <w:t>, ������, ������,  �  ���  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���, �� ����� �� ����������, ���� �� �� �����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, � ������ ��������, ������ �� � �������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.  �  ���������   ���������   ������   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 �� ��� �� �����, - ������ �����. -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�</w:t>
      </w:r>
      <w:r>
        <w:rPr/>
        <w:t>. � ��� ��� �� �������, �� � �  �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� �������� ����</w:t>
      </w:r>
      <w:r>
        <w:rPr/>
        <w:t>, ������ �����, 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 �� ��� ����� ����� �� ��������. ������ ���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, ��� �����, - ������� ��������. 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,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� ������ ���� ����� � 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���  �������,  �������  ���  ���,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 � ������� �� ���� ������ ������</w:t>
      </w:r>
      <w:r>
        <w:rPr/>
        <w:t>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 ����� �� �����</w:t>
      </w:r>
      <w:r>
        <w:rPr/>
        <w:t>, ����� ��. � ���� 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 �����, ������ ��� ������ ������  ��������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��,  �������  �����  ������  �  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</w:t>
      </w:r>
      <w:r>
        <w:rPr/>
        <w:t>. ������ � ��� �� � ���  ��  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� ����� ������ ����������</w:t>
      </w:r>
      <w:r>
        <w:rPr/>
        <w:t>, 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 ������� ���, ����� ��������� ����-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 ���������� � ��� ��� ������ � �������  �����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  ����������</w:t>
      </w:r>
      <w:r>
        <w:rPr/>
        <w:t>.  ���  �����  ���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 ��������  ����������-�����������  ��  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� �� 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</w:t>
      </w:r>
      <w:r>
        <w:rPr/>
        <w:t>, ����������, �������  ��  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</w:t>
      </w:r>
      <w:r>
        <w:rPr/>
        <w:t>, ����,  ������������  �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</w:t>
      </w:r>
      <w:r>
        <w:rPr/>
        <w:t>.   �����������   ������������   ����������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� �����</w:t>
      </w:r>
      <w:r>
        <w:rPr/>
        <w:t>, ��� ��� ��������� �� ����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</w:t>
      </w:r>
      <w:r>
        <w:rPr/>
        <w:t>. �������� �� ����������������� �����, ���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������ ���� </w:t>
      </w:r>
      <w:r>
        <w:rPr/>
        <w:t>(�������� �������������: "��,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, ������!.."), ����� ������������� ����������� 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 ��� ����� - ���, ��� ���� �������, ��� �� ��� ����� ������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  ������</w:t>
      </w:r>
      <w:r>
        <w:rPr/>
        <w:t>;  ��������  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-���� �� ����������� ������, ���� ������ 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 ���� �  �����  ���������</w:t>
      </w:r>
      <w:r>
        <w:rPr/>
        <w:t>,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 �� ��� � ���������  ������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����������</w:t>
      </w:r>
      <w:r>
        <w:rPr/>
        <w:t>.  �������,  �������  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: ��� ������� ��� �� ������ � ����, � � 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"...� �� �����: ��� �� ��� ��, � ��� ��� ��� �������� -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 � ���  ��  �  �����...).  �����  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 �� ��� �� ������������ ��������� �������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</w:t>
      </w:r>
      <w:r>
        <w:rPr/>
        <w:t>, � ����� ������, ����  ��  ����, 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  �  ��������   ��  ����������  �������</w:t>
      </w:r>
      <w:r>
        <w:rPr/>
        <w:t>.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... �������... �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 �  ��  ����������,  -  �������  ��.  -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 �� �����-������ ��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</w:t>
      </w:r>
      <w:r>
        <w:rPr/>
        <w:t>, ������  �����  �,  ��  �����������,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, ������� �������,  �������  ���������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 ������������ ��������. ����� ���������� 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 ���������</w:t>
      </w:r>
      <w:r>
        <w:rPr/>
        <w:t>,  ��������  ����  ���  ��  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� ����. �� ������ �� ��� �����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�� ���� ��� ����� ������ ���� � �����, ����� 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 �� ������</w:t>
      </w:r>
      <w:r>
        <w:rPr/>
        <w:t>, � 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� ���. - �������� 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 ����� � �������� ��� � ����� ��������</w:t>
      </w:r>
      <w:r>
        <w:rPr/>
        <w:t>, 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  ��  ���,  �����  ����  ���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� ������, � ����� ����� ��������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 �������� ����������� ������ ��� ���� � ��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  ���  ��  ���������:  ������  ���  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��� �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, - ������ �� � ���� �� ��� ����. - � 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�  ��  �����������  �  ��������  �������� 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- ���? - ������� ���. - � ��� ���� �� 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 ����� ������ ��� �������. ����� �� 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. -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- ��� �������� ������������ ��� � ������. - �� 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 � ���</w:t>
      </w:r>
      <w:r>
        <w:rPr/>
        <w:t>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, � �����... �� ��� ���� ��  ������.  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 ���������� ��� ������ ������. ���  �  �  �����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����� ���  ���  ����.  �����  �  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 ��� �� ����</w:t>
      </w:r>
      <w:r>
        <w:rPr/>
        <w:t>. ��� ��� �� 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�... � ��, �����, �������� �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 ����� � ������... �������� ����, 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 � ���� �� 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�����, ��� ����� ����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. - ������ �� �����������. ��  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�? ������ ���-��... � ��  ����  ������,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. �� ����. ������� ������������ ��� ���.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 � ������ �� ������� �����, - ������� ��������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 ��  ���������</w:t>
      </w:r>
      <w:r>
        <w:rPr/>
        <w:t>,  �  �  �����  ����������.  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, ��� ���. 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</w:t>
      </w:r>
      <w:r>
        <w:rPr/>
        <w:t>, ����� �����-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 �������  ���,  �����������  �  �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-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  �����</w:t>
      </w:r>
      <w:r>
        <w:rPr/>
        <w:t>,  ����������  ������  �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 ����������  �������������  �������  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  �  ������</w:t>
      </w:r>
      <w:r>
        <w:rPr/>
        <w:t>.  �����  �����  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 ������, ��������������, ���������� �����-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. ���� ���� ����� ��� ����. ������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. ������ ������ ��������.  �����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 ����������</w:t>
      </w:r>
      <w:r>
        <w:rPr/>
        <w:t>. � �������� �����������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  ������������  �������</w:t>
      </w:r>
      <w:r>
        <w:rPr/>
        <w:t>,  �������,  �����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, �� ��� �� ����.  ������  ���  ����  ������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, ���� ������� ������������� ����, � ������ 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� ������, �� ������ �������� ���������,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��������, ��� ��� ������ ����, ��������� 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 ��������</w:t>
      </w:r>
      <w:r>
        <w:rPr/>
        <w:t>, ��� ���. ��� ������ ���� ����� 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</w:t>
      </w:r>
      <w:r>
        <w:rPr/>
        <w:t>. � ����� ����, �� ���� � ���� ��� ����� �� ���.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.   ��������������   ���.   ������   ��������   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 �����������,  �  ��������  ���  ������  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�� ���������� �� �������. ��� ���� 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: "��, ����� �����������! " - � ����� ����� 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���, �� � � ��������". ����� ������� ������� ������ �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 ��� ������. � ����� �� ��� ������. ����� 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. �������  ��������,  �����  ���  �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��� ����� ������� � ������ � �������� �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 ���  ����</w:t>
      </w:r>
      <w:r>
        <w:rPr/>
        <w:t>,  �  ��������  ���  �����,  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</w:t>
      </w:r>
      <w:r>
        <w:rPr/>
        <w:t>.  �����  ������  ������������,  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</w:t>
      </w:r>
      <w:r>
        <w:rPr/>
        <w:t>, � � ������� ������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</w:t>
      </w:r>
      <w:r>
        <w:rPr/>
        <w:t>, ��� ��� ����. � ���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��� ����� ������� �����  �������,  �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. ����� ���, ����� ���� � ���������� 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 ���� ������� ��, �� �� ����� �� ������.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� �����  ���  �����,  ��  �����,  ������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 ��� ����</w:t>
      </w:r>
      <w:r>
        <w:rPr/>
        <w:t>. ���� ��� ������� ������ 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������ �� ������� �� ������, ���� ������ �������  �  �����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������ �� ����� �  �������,  �������  ���  �����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���  ������</w:t>
      </w:r>
      <w:r>
        <w:rPr/>
        <w:t>,  ��������� 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</w:t>
      </w:r>
      <w:r>
        <w:rPr/>
        <w:t>. ������ ����� �� ����, � ������  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 ��������. ��� ������ ����,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, ������� ���� �� �����, ������-��  �������  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 ���  ��  �����������:  "��,  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" "� �� ���?" -  �������  ����������  �������.  "...!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-  ���  ��������  ��������."  "������  ��  ���  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. - � �� ��� ������������,  ���  �  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</w:t>
      </w:r>
      <w:r>
        <w:rPr/>
        <w:t>, ����� ����������� �����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 ����  ��������</w:t>
      </w:r>
      <w:r>
        <w:rPr/>
        <w:t>-���������.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, �����-�� �������� ����, � ����� ���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, �������? -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, - ������ �����. - ���, ��-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 � ������</w:t>
      </w:r>
      <w:r>
        <w:rPr/>
        <w:t>, ��������  ���,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� �������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. - ��� � ���� ��� ���������� 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���, ������� ������ ���,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... ���� ������� �����... ���  ������  �����.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 �����.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�����</w:t>
      </w:r>
      <w:r>
        <w:rPr/>
        <w:t>.  �������  ��������, 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 ����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 ������. ������ ��� ������ ����  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</w:t>
      </w:r>
      <w:r>
        <w:rPr/>
        <w:t>. ��  �������  ��  ��  ������,  ������:  "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 ������</w:t>
      </w:r>
      <w:r>
        <w:rPr/>
        <w:t>", -  �  ����,  �������  ������ 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-�� ����� ������ ������ �  ���������.  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</w:t>
      </w:r>
      <w:r>
        <w:rPr/>
        <w:t>, �� ����� �� ����������. �� 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 ���������</w:t>
      </w:r>
      <w:r>
        <w:rPr/>
        <w:t>, � ����� ��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 ��������</w:t>
      </w:r>
      <w:r>
        <w:rPr/>
        <w:t>, ������� �� ����� ���� ������ 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</w:t>
      </w:r>
      <w:r>
        <w:rPr/>
        <w:t>,  ���  �����  ������  ��  ���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���� � �������� �� �����, � ��� �����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 � ���������  �����  ��������  �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�� �������</w:t>
      </w:r>
      <w:r>
        <w:rPr/>
        <w:t>, ���  �����  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� �� ������� ����,  �  �����  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 �  ����������  �  �����</w:t>
      </w:r>
      <w:r>
        <w:rPr/>
        <w:t>,  ��  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 �� ����</w:t>
      </w:r>
      <w:r>
        <w:rPr/>
        <w:t>, � ������� �������  ��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���� ��� �������� �� ����, � 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</w:t>
      </w:r>
      <w:r>
        <w:rPr/>
        <w:t>. ��������� ����� ������ ���, � ���� ����� 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! ������ ������!"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��� ����� �� ��� �����, ��� ������,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� �����. - �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, �������!  -  ��������  ��������  ��������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 �� ������, ������, �� ���������! ��  ���  �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.. ���� ��� ������ ������, 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���������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 ��������,  ���������  � 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 ������� �� ������ ���. - ������ ���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  ���  ������,  ������...  �  �����  ��  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? - ������ �����. -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?  ��  ����,  ���?  ���  �  ���  ������  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. ��� � ��� ������ �� ��������. 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.. - ���� ������ �����.  -  ������  �  �����������..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 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������, - ������ ��������. - ������ �� 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, - ������ �����. - ���� 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. ��� ����� ��� �� �����, � ������ ���� ����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! �, ���� ���...  �����,  ��������  ������.  ��������-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 ���� � ����� � ���� �������</w:t>
      </w:r>
      <w:r>
        <w:rPr/>
        <w:t>. ��� ��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  ����  �����</w:t>
      </w:r>
      <w:r>
        <w:rPr/>
        <w:t>,  ��������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-�� ���� ��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��� � �������</w:t>
      </w:r>
      <w:r>
        <w:rPr/>
        <w:t>, ����� ��������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�������</w:t>
      </w:r>
      <w:r>
        <w:rPr/>
        <w:t>, � ��������  -  �����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 ������</w:t>
      </w:r>
      <w:r>
        <w:rPr/>
        <w:t>,  -  ������  ���������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 ������  �����������  ��������  �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 ��  ���  ���������  �����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���</w:t>
      </w:r>
      <w:r>
        <w:rPr/>
        <w:t>, �  ������,  �������������,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 �����, �����, ��� ������ �����,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, �� �� ������, �� �� 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, �������, ��������. �� ����� ��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����� ������,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. �� ����� �������: "������ ������!"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 ������� �������� � �����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 ������ � ������� ������������ ����������.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 �����</w:t>
      </w:r>
      <w:r>
        <w:rPr/>
        <w:t>. ��� ������  ������������: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 �� ���������  �������</w:t>
      </w:r>
      <w:r>
        <w:rPr/>
        <w:t>.  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� � ����������� ������� ��  ������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 ���������� ��� ���� ���� � ��� 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 ��  ��  ���  ��  ����������  ���  �  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��������  ���������,  �  ��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, ����� ��� ������������� �������: �� �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  ������</w:t>
      </w:r>
      <w:r>
        <w:rPr/>
        <w:t>,  �����  ���������  �����,  ������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���� �����������  ������  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: "����  ����������  ���������  ���������  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�����  �  �����������</w:t>
      </w:r>
      <w:r>
        <w:rPr/>
        <w:t>."  �������� 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, ��� ������ � ��������  ��  �  ���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 ��� �����</w:t>
      </w:r>
      <w:r>
        <w:rPr/>
        <w:t>. "��� ����� ����?" -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</w:t>
      </w:r>
      <w:r>
        <w:rPr/>
        <w:t>, ������ ����� �  �����,  �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 ���������� ������ ��������� ��������  �����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 ������</w:t>
      </w:r>
      <w:r>
        <w:rPr/>
        <w:t>. ���� � ���� ����  �������,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���</w:t>
      </w:r>
      <w:r>
        <w:rPr/>
        <w:t>.   ������   ��   ����   ����������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, ������, �������, ������������, ������ 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-�� ����� ������. ����� ��  ���,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 � �������, � ������� ������ ��  ���,  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�� ����, �� ����� ���� ��� ���������, �� � �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� ���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 �����  ����������  ��������</w:t>
      </w:r>
      <w:r>
        <w:rPr/>
        <w:t>-��������,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 ������ ���� ������ �����.  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 ��������, ��� �� ����  ����-��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 ���-�� ���� ������, � �� ��� ������  ��������  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 ���</w:t>
      </w:r>
      <w:r>
        <w:rPr/>
        <w:t>,  ��  �������  �����������  ������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��� � ���������� � ����� 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 ���������� ��������  �����������  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��� �� ����� �������  ��������������  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 ��� ���� �  ����  ������������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� ������ ������������ �������</w:t>
      </w:r>
      <w:r>
        <w:rPr/>
        <w:t>,  ���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 �������  �  ����������  �����.  �����  �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</w:t>
      </w:r>
      <w:r>
        <w:rPr/>
        <w:t>, ����� ���������. �� ��������� ��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����� ������. ���� � ����� ����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 � ����, ���� ��������������  �  ����  �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 �� �����, ���� ��� �����. �� 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�� � ���� ���� ��������, ����� 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 ������  �  ���</w:t>
      </w:r>
      <w:r>
        <w:rPr/>
        <w:t>-��  ������  ���������  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� ����, � ��  ���  ����  ���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 ������������.  ����������  ��������  �����:  "...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��� ��������� �������� �������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��. ������ ����� �� ���������� 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��������� �����, �� �� �� ��� ��� ��� � 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, ��� ������������� �����. �� ���� ��  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���� �������� ������ ��� ������������ -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- ������, �� ��� �������������..." ����� ����� 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������������   ����������   ���������   ���,   ������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,  �����������  ������  �  ������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�  ������������,  ��  �������  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�� ���� �����  ���������  ���� 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 ����������</w:t>
      </w:r>
      <w:r>
        <w:rPr/>
        <w:t>, �����  ��  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 �� ��������  ��������,  ��  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.."  �����, �����, �����,  �������  ��  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��� ����� ���� ��� ���������� ������� ������,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����  �  ������  �����.  ����,  ������� 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 � ������ ����� ����� �� ���� 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������ ����, �������  ����  �  ��������,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 � ������ �������, �  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�� ��� ������  ������  ��  ��������  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����� ���� ���������������� ���. �  ����,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, ����������, �����, �  �����,  �  ���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 �������� ����������� � ��������,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 ���������� �������</w:t>
      </w:r>
      <w:r>
        <w:rPr/>
        <w:t>, ������ �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�</w:t>
      </w:r>
      <w:r>
        <w:rPr/>
        <w:t>, ��������� ���������. �� ������,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�����</w:t>
      </w:r>
      <w:r>
        <w:rPr/>
        <w:t>. ��  ���-��  ��  ������  ��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 ��������� ��������� � �������� ������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 �������</w:t>
      </w:r>
      <w:r>
        <w:rPr/>
        <w:t>, ��� �� �������������. �������� ��� ����-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  �  ������������</w:t>
      </w:r>
      <w:r>
        <w:rPr/>
        <w:t>,   ������������   ����-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�� ��������� � ���</w:t>
      </w:r>
      <w:r>
        <w:rPr/>
        <w:t>, ��� 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 ����-���� - ���� 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 ��� �� ������ ����</w:t>
      </w:r>
      <w:r>
        <w:rPr/>
        <w:t>. �����  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  �����������  �������  ��  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? - ������� ����� �������. -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- ������ ����������� ������ �����.  -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- �� ������� �����, ������� ���-�� � �������� � ���������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����� ������������ ���������  ������.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 � ����</w:t>
      </w:r>
      <w:r>
        <w:rPr/>
        <w:t>. ����� �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. - � ����. �� ��� �� ������? ��� - 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</w:t>
      </w:r>
      <w:r>
        <w:rPr/>
        <w:t>. ����� ��� ����� ��������� �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. 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 �� ������? -  �������  �����.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��� �����, ���� �������������, � �����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�� ������ ������ � �������  �  �������.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 �����  ��������  �  ����������  ���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����� �  ������  �������������,  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��  �������</w:t>
      </w:r>
      <w:r>
        <w:rPr/>
        <w:t>;  ������  �����������  ��  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</w:t>
      </w:r>
      <w:r>
        <w:rPr/>
        <w:t>, ������� �� ����;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</w:t>
      </w:r>
      <w:r>
        <w:rPr/>
        <w:t>, �� ������� ������, ��  ����  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 ������</w:t>
      </w:r>
      <w:r>
        <w:rPr/>
        <w:t>,  ������  ����  ����������  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</w:t>
      </w:r>
      <w:r>
        <w:rPr/>
        <w:t>. ����� �������� �������� ������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</w:t>
      </w:r>
      <w:r>
        <w:rPr/>
        <w:t>, �������� ���� � �������  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</w:t>
      </w:r>
      <w:r>
        <w:rPr/>
        <w:t>,  ��������  �  ������  ������,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,  �  ���-��  �����������  �������:  "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 - ������ �����. - � ����� �� �������, ��� �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! ����� ��� ���������! ����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�  ��  ���  �����</w:t>
      </w:r>
      <w:r>
        <w:rPr/>
        <w:t>.  ��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 ����� �� ������, ���� � 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</w:t>
      </w:r>
      <w:r>
        <w:rPr/>
        <w:t>, ������ �� �������� ���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-������. �����, ��������, ���������� �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</w:t>
      </w:r>
      <w:r>
        <w:rPr/>
        <w:t>,  ��������  ���  ����������  �  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 �� ���������. - ��� �� ����? �� 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, ���� ��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 �����  ����  �  ��</w:t>
      </w:r>
      <w:r>
        <w:rPr/>
        <w:t>,  ��������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</w:t>
      </w:r>
      <w:r>
        <w:rPr/>
        <w:t>, � ��������  ����.  �  ���������  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, ����������  ��������  ��������.  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� ������. "� �� ���  ����������  �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? �� � ����� ������ � ������ ����� � ��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�� �������</w:t>
      </w:r>
      <w:r>
        <w:rPr/>
        <w:t>? ��-��-���. ��-��-��. ���?.." "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: ��� ������� ���� �������, � ��� -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���,  �������  ���  �����  ������?"  "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. ������, ������ �����  �  ��������  ��  ������  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 �� � ���������� ���������..." "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 �������, �� ������, �� ���, �� ��������  ��������..."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? �����������, � �� ���� �� ��� �������: ���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? � ��� ��� �� ����... ������������, �����!  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, ��� ��������..." "�����, �������, ����,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? ��� ���  �������  ��������  ��  �����,  �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 �� ���� �������� ����������..." "������,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 �������</w:t>
      </w:r>
      <w:r>
        <w:rPr/>
        <w:t>, �� ������ �� ����..." "�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 ���������</w:t>
      </w:r>
      <w:r>
        <w:rPr/>
        <w:t>. ���� ��� ����. ��� �� �� ������, 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 �������</w:t>
      </w:r>
      <w:r>
        <w:rPr/>
        <w:t>, ����������� � ����� � 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, �������� ������� ���� �� ����, � 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  �����  �  "���������",  �������  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, - ������ ���. - �����-�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 � �� 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�������  ��  �����  �����  �������</w:t>
      </w:r>
      <w:r>
        <w:rPr/>
        <w:t>.  "��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 �������� � �������� 771".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, - ������ ���. - ���� ����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, - ������ �����. - 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����� ��������. � �� ������, ���,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! �� �����. �� �����. �� ��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 ����� �� ������</w:t>
      </w:r>
      <w:r>
        <w:rPr/>
        <w:t>. �������  ������ 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. - �� ������, - ���������  ��,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  �  ���-��  ��������,  �����-��  �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 ��� ���,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��������, ��� ������ ������. �� ����� 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����� ��� � ���� ������� - �, ������... 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</w:t>
      </w:r>
      <w:r>
        <w:rPr/>
        <w:t>. ��� ��� � ���� �� ���, ���  �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� �� �������, �������, ��������, ����.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</w:t>
      </w:r>
      <w:r>
        <w:rPr/>
        <w:t>, ��  ������������  �  �  �������  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, ��������� ������� ���. �������� 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 ���������,  �  �������  �����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</w:t>
      </w:r>
      <w:r>
        <w:rPr/>
        <w:t>.  �����,  ����  �������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� �� ��������� �����</w:t>
      </w:r>
      <w:r>
        <w:rPr/>
        <w:t>. ���� ��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, �� ������� � ������. ��� 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 �������� ������� �  ���������,  ��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. - �� ���� ��. �����, � �� ���� 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� �����. ����  ���,  ��������,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 ����� �������� ����, �� ����  ���� 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������������� ���������,  ��  ��  �����  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   �����   ���������-����,   ��   ��   �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.. ��� ���, �������, ����� ����� ����� ������, 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 ��������������� � ���������,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. - � � ��� 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.. ��... � ���? �� ��� ��..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 ��  ����  ����  ��  ����  ����������.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�-����, ������, ���������� ���������.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 �������, - ������ �����. - � ������ ����� �� ������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�� � ����, � ������� ����... � ������ ������� ������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, ��� ����� ����, ��� �� � �� 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 �����������, - ������ ��� ������.  -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 ��� ����, ��� 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 ���� �� ���-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. �� ������� �� � ��� ������ � �� ���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. �������� 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 ���� �����������, -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 �������. � ���� �������� ������� �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.. � ����� �� ������ ���-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 �� �� ����� ����� ��� �������  �������.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 �� �������� ��������� ����... ������ �� ��� �����..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 ����� ���� �������� � ����������. ����� 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 ����,  ��  ���  ��������.  ��  ������  �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, ��� ����� ��� ��������, ������, ��� ��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 � ���</w:t>
      </w:r>
      <w:r>
        <w:rPr/>
        <w:t>, � ������ ��������, ������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 ����� ���������� ��� �����  �  ����  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, ������� ��. ������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 ������� �������, - ������ ���. -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. - ���� �� �����, ��� �� �������.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������� 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,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. ������� � �����. �������� -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 ��������� ����. ����� �����, ������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, ��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, ��� �� ��������� � �����  ����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 ����� ��� ��� �����? ������, 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 � ���� ������� � �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 ����, �������. � ��� �  ����  ������  ��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.  �  �����  ���  �  ����  ����������, 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! �� �����������,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 �� ������, ��� �� ������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 �������. - ��������.  ���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 ����, ��� � ���� ����  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 ����</w:t>
      </w:r>
      <w:r>
        <w:rPr/>
        <w:t>, �������� � ���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 ����� ���. �� ����������, ��� �����.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 ������ ��� ���-������ �������, - ������ ���.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 ���� ���������. � �� �� ��� �� ��� ������� 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</w:t>
      </w:r>
      <w:r>
        <w:rPr/>
        <w:t>. � ��� �� ��� ��������, � ���� �� ���. �� 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 �������� ��� ���, � ��������� 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 �� ���� �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-���� ������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, - ������ ���. - ����� 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, ������ ����� �����������, -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 �����������. � ������ ��, ����������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 ��������. ����������� ����  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���. �� �������,  �������  ��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��� ��� ������, ���������? ��� �� 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��!  ��  ��  ������!  ���?  �������,  �����!  ��-��-����!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� � ����� �������-����������! ��  �  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 � ��� �������  �  ��������  ������  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? ���... ���... ���? ���... ���������. ���  �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.. ��� ��� ���� ����, ����  ��  �����...  ���?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.   ��������   ���.   ��������   ��   ������������... 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������� ��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 ��.  -  ����������  ���-��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 ���� � ��������, � �� � ������ 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, � ��������, �� �����... � �� �����, 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�������� �� ���� � ����� ����. �� ��� ��� �����. 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 ���� ��� ���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,  �����  ��  �����,  ������  �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 � ���� ������ ���� �������. �� ��  �����  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 ������ � ����������� �������� 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 � ����������� ������� �� ����� �����. ��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  �����������</w:t>
      </w:r>
      <w:r>
        <w:rPr/>
        <w:t>.  ���  ����  ����������  ��������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  ���������  �����  �  �����  �����  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</w:t>
      </w:r>
      <w:r>
        <w:rPr/>
        <w:t>, ������� ��������. ������  �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 ����� ��������� ���</w:t>
      </w:r>
      <w:r>
        <w:rPr/>
        <w:t>, �����������  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�����  �����������  ������  ������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 ��  ����������������  ������  ��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  ���������  �����</w:t>
      </w:r>
      <w:r>
        <w:rPr/>
        <w:t>,  ���������  �������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 �  ������</w:t>
      </w:r>
      <w:r>
        <w:rPr/>
        <w:t>-�������  ����,  �� 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 ������, �� ������, �� ������", �� ������ -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 ��������</w:t>
      </w:r>
      <w:r>
        <w:rPr/>
        <w:t>: ������� �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� ����������  �  ��������  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 ����� ���������</w:t>
      </w:r>
      <w:r>
        <w:rPr/>
        <w:t>, ��� �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 ������� ���� �������� "�����", 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, �������, ����� ������ �����, �  �������  "������ 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� ��������� �������� � �����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��   �������   ����   ����   ����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 �������������  �������  ��������</w:t>
      </w:r>
      <w:r>
        <w:rPr/>
        <w:t>.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  �  ������</w:t>
      </w:r>
      <w:r>
        <w:rPr/>
        <w:t>,  ��������  �������  "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������� ����������������  �����������  �������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���� ������ ���������������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 ������� � ������� �����</w:t>
      </w:r>
      <w:r>
        <w:rPr/>
        <w:t>, �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,  �����  �  ������   �   �������   �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, - ������� �������� ���, ���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</w:t>
      </w:r>
      <w:r>
        <w:rPr/>
        <w:t>. - ������ ��� �� ������  �����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����, �������� ��  �������������  ��������,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?  -  �����  �������  �����.  ��  �����  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-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 ������������  �����  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 �����, - �������  ��������  ������.  -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����</w:t>
      </w:r>
      <w:r>
        <w:rPr/>
        <w:t>, ��� ��� ������ ����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����, ��� ��� � ��� 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 �� �����</w:t>
      </w:r>
      <w:r>
        <w:rPr/>
        <w:t>. ��� �� ���������, 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  ������������  ������</w:t>
      </w:r>
      <w:r>
        <w:rPr/>
        <w:t>,  ����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  ���������������  ���������  ���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������,  -  ����������  ��������,  -  ���  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 ������</w:t>
      </w:r>
      <w:r>
        <w:rPr/>
        <w:t>. � ������,  �  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� ��  �������  �������  ���������,  �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��������. � ��������, ������� 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- ������ ������������, � ��� � ���� 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�</w:t>
      </w:r>
      <w:r>
        <w:rPr/>
        <w:t>. �� �������� ��, �������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, �������� �� ��� ����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��������  ���������  ������  �����������</w:t>
      </w:r>
      <w:r>
        <w:rPr/>
        <w:t>.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, ��������� ���������� ������,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������������ ������</w:t>
      </w:r>
      <w:r>
        <w:rPr/>
        <w:t>, �������, 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��, �����, ������� ����, 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 ������ � ����� �� �����  �  �������  </w:t>
      </w:r>
      <w:r>
        <w:rPr/>
        <w:t>"������ 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  ��������  �����  ����������  ������</w:t>
      </w:r>
      <w:r>
        <w:rPr/>
        <w:t>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�  ��  �����  �����,  -  �������  ��������,   -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. �� ������� �� ������� ����� ������ 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 ������</w:t>
      </w:r>
      <w:r>
        <w:rPr/>
        <w:t>-�� ����������.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  ������  ���  ������  ��������</w:t>
      </w:r>
      <w:r>
        <w:rPr/>
        <w:t>,  ������  ���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 ����� �� ��-�����������. ���� 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�� �����</w:t>
      </w:r>
      <w:r>
        <w:rPr/>
        <w:t>. ����� �� ���������� �� 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.. ���� �� ��  ���������,  ������  ��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 ���</w:t>
      </w:r>
      <w:r>
        <w:rPr/>
        <w:t>-�� ����� ��������... ���,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,  ��������,  ��������  �����������  ��  ����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 ��������, ��� ��������� � 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 ��������</w:t>
      </w:r>
      <w:r>
        <w:rPr/>
        <w:t>, ���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- ������ 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</w:t>
      </w:r>
      <w:r>
        <w:rPr/>
        <w:t>, 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. ��� ��������� ���� �  �����,  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���, �������� ��� ������,  �����:  "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?", ��������� ������� ������ �������,  �������  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 "��� �� ���?!", � ����� ����� ��������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 �� ���</w:t>
      </w:r>
      <w:r>
        <w:rPr/>
        <w:t>. ��� �������  ���������  ��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 ���������  ������  �����  �  �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,  �������  �����  �  �����, 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, ������ ������ �����, � �������� �� ��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</w:t>
      </w:r>
      <w:r>
        <w:rPr/>
        <w:t>, ������� �� �� ���� �� 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 �� ������� �������; 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�� �����</w:t>
      </w:r>
      <w:r>
        <w:rPr/>
        <w:t>? - ������� �����. �����, ��� � �������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, ���������  ���,  �  ����  �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. � �����  ��  ��  ��������  ���?  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 ���� � ��� ��� �� ������. � ������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 �  �������.  ���������,  �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</w:t>
      </w:r>
      <w:r>
        <w:rPr/>
        <w:t>. ��� ���  ���������  ���  ��  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 �  ����  ��������...  ��  ����  �  ����  �  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, �� � ����, ��� ����������  �����  ���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��</w:t>
      </w:r>
      <w:r>
        <w:rPr/>
        <w:t>-������ �������. � ���, ��� �����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����� ���� ���� �������. � ����� �� �����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</w:t>
      </w:r>
      <w:r>
        <w:rPr/>
        <w:t>, ��� �  ���...  ���,  �����,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 �����, � ��� � ��, ��� �����, �����? �� � 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����  ���  ��  �������.  ��� 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 ����, ��� ����  ��  �������  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 ����������, � ������� ����� ��� 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 � ������ ����� �� ��� ������ � ������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�� ����� �������, ������  �����  ���  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�� �� �������, ������� ��. �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 �����</w:t>
      </w:r>
      <w:r>
        <w:rPr/>
        <w:t>. � ������ ��� ��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,  ����������,  -   ������   ��,   ��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 �� ���� ������ ����</w:t>
      </w:r>
      <w:r>
        <w:rPr/>
        <w:t>,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 ��� 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. ��-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 ��������</w:t>
      </w:r>
      <w:r>
        <w:rPr/>
        <w:t>.  ��  ������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  ������</w:t>
      </w:r>
      <w:r>
        <w:rPr/>
        <w:t>,  ��������  �������,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>, �������� ������� �����,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 �������� ������� � ������ ���� 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 �����. -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 �����, - ������� �����, ������� �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.. - ��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 �����... - ������ ������� �����.  -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��� � ���� ���� ��� ������. 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</w:t>
      </w:r>
      <w:r>
        <w:rPr/>
        <w:t>. ���������� �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 �� �������. � ���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����� ������, 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! - ������� ����������, ������� �����. - ��������� ���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��� </w:t>
      </w:r>
      <w:r>
        <w:rPr/>
        <w:t>- ��� ��, ���... ��-��, �  ���  �����.  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����? 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. - 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 �� ����� � ��������, ��� ����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, ����������, ���������, � ����� � ������  ������� 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�����  ���������  ���  ������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��</w:t>
      </w:r>
      <w:r>
        <w:rPr/>
        <w:t>. �� ���� � ������������ 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, ���������� �� �����������. ����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 ������ �����, �� ����  ����  �����,  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 ���������� ���� </w:t>
      </w:r>
      <w:r>
        <w:rPr/>
        <w:t>"������� ��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 ��������� �����?  -  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� � 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... �...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,  �����  ������.  �������-��  ��   �   ���� 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 ����. ����� � ��� ���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� �� �������,  �����  ��������  ����.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, ������, ������� �����. �������� �����. 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 ��� ��, ����� �����, �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 ��� ������� �� ��� �������. 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, ����� ����� �������, �����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 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 ������� ����? ��� � �������? �,  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 ������� � ������ �������� ����������  ���� 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?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����� ���� �������� ��������� �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 �����. �� ����� ������� ��  ���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"�������" �������! - ������ ����� ����. - � �����  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, �� ������, �� ����������, �������� �����  ����������...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  �����  �������������  ������� 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, -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  ������  "�������",  �,  ���  �  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 ���,  ��  �����  ������,  ���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� �������� ���������� � ������</w:t>
      </w:r>
      <w:r>
        <w:rPr/>
        <w:t>,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 �������, ������� �� ���������, 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</w:t>
      </w:r>
      <w:r>
        <w:rPr/>
        <w:t>. ��� ����� ��� ������ �����, �� ���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. ��������� ���������� ������� � ��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������� �������, ������� �  ��  ������,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��� ������������ ����� ��������  ��  ���.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��� ��� ��� ��� ���� � ��� ��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 ������</w:t>
      </w:r>
      <w:r>
        <w:rPr/>
        <w:t>. ��� ����� ����. � ������  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����� �����... ��� ��������  ��  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</w:t>
      </w:r>
      <w:r>
        <w:rPr/>
        <w:t>, ��� �� � ��� �������. � �� �����: ��� 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 �������� ����������� �  ����������</w:t>
      </w:r>
      <w:r>
        <w:rPr/>
        <w:t>,  �� 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����, - � ����������  ���������  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  ��  ����  �������</w:t>
      </w:r>
      <w:r>
        <w:rPr/>
        <w:t>?  ���������  -  ������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 �����, �� ����������� ������� 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 ����������� ������� - ����������� �������. 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��� ��������</w:t>
      </w:r>
      <w:r>
        <w:rPr/>
        <w:t>, �� �� �����,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��� ������������� �����</w:t>
      </w:r>
      <w:r>
        <w:rPr/>
        <w:t>, 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-������ � ���� �� ����������� �������� �  ������,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 ��������</w:t>
      </w:r>
      <w:r>
        <w:rPr/>
        <w:t>. �������� �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�� ���������� ������������� ����� ��������.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��. �������� �� ������  �������.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 ���,  ������������  ��  ���,  ����������  ���  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</w:t>
      </w:r>
      <w:r>
        <w:rPr/>
        <w:t>-��������! ������! ������ 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? -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,  ���������,  ���������  ���   �������   �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</w:t>
      </w:r>
      <w:r>
        <w:rPr/>
        <w:t>. ����� � ����� ����� 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 ���� � ������ ������� 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 ������  ��  ����������,  -  ��������  ��  �����,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. �������������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: ��� �� ����� �������? - ������ 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 ���.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... � ������... � ���... ����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</w:t>
      </w:r>
      <w:r>
        <w:rPr/>
        <w:t>, ���� ��� �� ����� �, ��������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! �����! ������� �� �����?  �����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 �� �� ����,  ���  ��  ��������  ������  �����������!  "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!.." - ������ �� �������  �������.  -  �? 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. ����? �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 ������� � ��������� ��������</w:t>
      </w:r>
      <w:r>
        <w:rPr/>
        <w:t>,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 �����������,  �������  �����,  -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</w:t>
      </w:r>
      <w:r>
        <w:rPr/>
        <w:t>. - �� ����� ������� �������� - ��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, - ������ �����. - 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 � ���� �����? ������ - ����?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 ����, ������ 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-����! ������ �� ������! ������ ���� - �� ������!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����, ����������!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, � ������ ���� ������. � ����� �� ���� ������,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, � ��� ����� ������  ������  ������.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 ����� ������, � � ����� 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</w:t>
      </w:r>
      <w:r>
        <w:rPr/>
        <w:t>, ������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��, - ������ ��. -  �  ��  ��������.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. ��������, �  ���������  ��������  ���.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 �������� ������ � �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 �����������  ����  �����</w:t>
      </w:r>
      <w:r>
        <w:rPr/>
        <w:t>.  �����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, ����������, ������  �  ��������  ���������. 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��� �������  ��  ������  �����.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 ���</w:t>
      </w:r>
      <w:r>
        <w:rPr/>
        <w:t>,  �����  ����,  �����  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 �� �����, ����  ������  ������  �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 ������ ����������</w:t>
      </w:r>
      <w:r>
        <w:rPr/>
        <w:t>, �� ������ 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�� ������������". � ������� ���������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� � ��������</w:t>
      </w:r>
      <w:r>
        <w:rPr/>
        <w:t>. ���  ���  �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 ���������</w:t>
      </w:r>
      <w:r>
        <w:rPr/>
        <w:t>, � �������� ��� 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, ��� ������ ���������� ����  ���������,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  ������������  ��������"  ����������  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 "����!".  �������  �����  �����  ��  ��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 ������</w:t>
      </w:r>
      <w:r>
        <w:rPr/>
        <w:t>. �������� ��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 �  �����  ����������.  �����  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 ����������, �����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  ����  �������  ��������</w:t>
      </w:r>
      <w:r>
        <w:rPr/>
        <w:t>,  �  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, ������� �����. �������. ��  ��������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 �������� ������</w:t>
      </w:r>
      <w:r>
        <w:rPr/>
        <w:t>,  ������ 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� �������, �������� �� ���, �  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 ������� ������, ����� ��� �������� ����... ��, ������� 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�� ��������� �����</w:t>
      </w:r>
      <w:r>
        <w:rPr/>
        <w:t>.  �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 ���� ��������� ������  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� ������� ���������  ��  �������?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  ����������  �����,  �������,  ����  ������������,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</w:t>
      </w:r>
      <w:r>
        <w:rPr/>
        <w:t>, - ��  ���  ��  ������  ������.  �������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�</w:t>
      </w:r>
      <w:r>
        <w:rPr/>
        <w:t>. - �������  ��  ���  ��������?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��� ������� ��������, �  ���  ��  �������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�� �������, ����� ����-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 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</w:t>
      </w:r>
      <w:r>
        <w:rPr/>
        <w:t>, ��� ��������  �����  ������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 �����? -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��! ������ ������� ����� ����� 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, - ������� ������ ������. -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 ������������</w:t>
      </w:r>
      <w:r>
        <w:rPr/>
        <w:t>.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 ����������, �  ���������  ��� 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�,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!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!  -  �������  �����������  ����������.  -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 �� �����, �������� "�����",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 ������ � ������� </w:t>
      </w:r>
      <w:r>
        <w:rPr/>
        <w:t>"�����".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</w:t>
      </w:r>
      <w:r>
        <w:rPr/>
        <w:t>, � ������� �������� ���������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�-����� �����,  ���  �  ����� 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. ����� ������.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����������. �� ������ ����-�� ���� �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  ����������  ����������  ���.  �����:  "�����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" 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 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</w:t>
      </w:r>
      <w:r>
        <w:rPr/>
        <w:t>,  ��������  �������  �  �������.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 �������</w:t>
      </w:r>
      <w:r>
        <w:rPr/>
        <w:t>,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���. -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? - ������� ������� 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, - ������ �������� ����� ������ �� ���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 �����</w:t>
      </w:r>
      <w:r>
        <w:rPr/>
        <w:t>, ������ ������� �����������...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, - ������ �����. - � ��� 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 ��  ���,  -  ������  ������������  ������.  -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. ��� � ���, �� ��������,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? - ������� ��������.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 ����, ��� ����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������� ������. - ��� ��� ���  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 ��������� 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</w:t>
      </w:r>
      <w:r>
        <w:rPr/>
        <w:t>,  ��������  �������  �  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 �������. ���������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! - ������� �����. -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 �����</w:t>
      </w:r>
      <w:r>
        <w:rPr/>
        <w:t>-��  ���,  �����  ����,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, � ����� ����������.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����,  ��������  ������  ����,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- �������� �����. - ��, ����� ��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� ��������</w:t>
      </w:r>
      <w:r>
        <w:rPr/>
        <w:t>. ������ �� ����� 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�, ��� �� ��������  ��������.  ���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</w:t>
      </w:r>
      <w:r>
        <w:rPr/>
        <w:t>. ��� �����  �����  ����  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-�� ����������, 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 �� 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? ������ � ����, ������ � �����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 ������, �� ����������, � ��� 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</w:t>
      </w:r>
      <w:r>
        <w:rPr/>
        <w:t>. ����� ���� �� ����� ��  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</w:t>
      </w:r>
      <w:r>
        <w:rPr/>
        <w:t>.  ���  ��  ��������  ����,  ��  �������  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  �����  ����</w:t>
      </w:r>
      <w:r>
        <w:rPr/>
        <w:t>,  ���  ��������  ��  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, �����? ������! 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 ��������</w:t>
      </w:r>
      <w:r>
        <w:rPr/>
        <w:t>, ������� �������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 ��������� ��� � ������� ����� �����.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 ����, ��� �������, ����������  �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 �� �������, �������, ���-��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-�� � ������� ��� �� ����, ���  �����������,  �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 �������, - 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,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 ���� �����</w:t>
      </w:r>
      <w:r>
        <w:rPr/>
        <w:t>, � ������.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 �������� �������</w:t>
      </w:r>
      <w:r>
        <w:rPr/>
        <w:t>. ��� ������ ����,  �  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 ����. �������� ����� ��� �������,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� ����� ������  ������  �������������.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</w:t>
      </w:r>
      <w:r>
        <w:rPr/>
        <w:t>, � �������. ���, ����� ��. ���.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. � ��������� ���  ����  ���,  ��������.  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 ������� ������. ������, ����,  ��������,  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, ��� �����! ������� � ����� ������ �� ����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 �� ���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 � ������, ������� ���� �� �����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</w:t>
      </w:r>
      <w:r>
        <w:rPr/>
        <w:t>, ���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 � ��� ������. ���� ��� ������  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 ����������  ����  ����������  �����  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 ����� ����� ����, ��� ����  ��������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��  �������������  �  ����  ����������  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  �����  �����������  �  ���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 ����� ���������� � ��� � � ���������� 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 �� ����</w:t>
      </w:r>
      <w:r>
        <w:rPr/>
        <w:t>... ���, � ���������� ������,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��  �������  �����  �����������</w:t>
      </w:r>
      <w:r>
        <w:rPr/>
        <w:t>.  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��� ��������� - ��� �� �����, ������ � ���-��� 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����, ���  �  ����  ���-��  ����  �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 �����, ��� �� �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 ������� ���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</w:t>
      </w:r>
      <w:r>
        <w:rPr/>
        <w:t>, � ����� ����� ����, ��� ��������  ����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��� �� ������ � ������  ��  ����������,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 ����? -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?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?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 ���������?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�� �� ������ ������ � 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? -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. ���� ����� ���������... ������,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���</w:t>
      </w:r>
      <w:r>
        <w:rPr/>
        <w:t>,  �������   ��   ��������   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 ������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, ��� ������  -  ����?  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! �� ��� �� ���? � ��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. � ����,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��, - ������ �����. - ������ ���.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.. � ���� �� � ��� ��������, 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?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. �������� ���  �����  ��  ��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 ��  ���</w:t>
      </w:r>
      <w:r>
        <w:rPr/>
        <w:t>,  ��  �������  ��������  �����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��� �������� �������, �� �����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 �� �������, - 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���, �� ������ �����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���, 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 �� ������. � ����� �� �����. � 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��</w:t>
      </w:r>
      <w:r>
        <w:rPr/>
        <w:t>, �������� ������, 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 � ������� ����, � �������  ������.  �  ��-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��� �� �  ���.  ���  ��������  ���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 ��� �� ��� ��� � �����.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, ������, ������ �� ��������? ����� ����,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! ��� ������ ���������.  �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����  ������</w:t>
      </w:r>
      <w:r>
        <w:rPr/>
        <w:t>,  ���  �������,  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 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���. �������� ���������� 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</w:t>
      </w:r>
      <w:r>
        <w:rPr/>
        <w:t>. �� ����� ����, ��� �����������. � 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?.. �� ��� ��...  ����  ���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 ���������� ����? ��� ��? ������?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�� ������������. �� 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. ����� �� �������� ���� ��������.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...  �������  ��������,  ��������:  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? ��� �������? ����� ���������  ���. 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</w:t>
      </w:r>
      <w:r>
        <w:rPr/>
        <w:t>. ����� �������� �� ����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 �������� ������</w:t>
      </w:r>
      <w:r>
        <w:rPr/>
        <w:t>: � -  ��  �����,  ��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- ��������� �����������? �� ����������, 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 � �������� � ������ 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 �������� �� ����, � ����� ��������  �������  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 �� ����. � ��� ������ ��, �������  �������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 �����������  </w:t>
      </w:r>
      <w:r>
        <w:rPr/>
        <w:t>-  ������?  �  ���  ���  ��  �������,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���, ����������. � ������� ��� �� � 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, ��� � ��� ����������� ������� �����?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��� �����-�� �����. ����������� � 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, � ������� ���, ������������ �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 ����� ��������� ��������. ��������� � ��� ��� 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����... ������ �� ��������� ������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 � ����� ��������� �� �����</w:t>
      </w:r>
      <w:r>
        <w:rPr/>
        <w:t>, ��� 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 ������� �������</w:t>
      </w:r>
      <w:r>
        <w:rPr/>
        <w:t>. � ��� �����  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 ������</w:t>
      </w:r>
      <w:r>
        <w:rPr/>
        <w:t>.  �  ������  �����  ����:  "��� 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��� - � ����� � ��� �� ����.  ����  �  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� ��� ������� ������� �����������!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����� ���  ���.  �  ���  ������  �  ����: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 ���� �� ��� ����? ����� ����, ��� ��� ����� 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 ��� �������������,  ����  ���,  � 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������� ����, � ������ ����  ��������  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 �������� ����, � ������ �����... ���? ��� 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 �������, ���� ������. ���� � ���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</w:t>
      </w:r>
      <w:r>
        <w:rPr/>
        <w:t>, ����� �� ���� ������ ��� �����? 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. - ������ �� ���� ���������.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 �, ��������, ������� ����. ����� 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</w:t>
      </w:r>
      <w:r>
        <w:rPr/>
        <w:t>, ���������� ���� ��� �����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(�� ���  ���  �����  ������  ���������  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 � ��������� ���� ���� ���������� - ������. � 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, �������, �����... �-��, ������. ��������� 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����������� � ��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- ������ ����� � ����� �� ��� ���. 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�! � ����  ���  ���  ����������  �������,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������. ���  �  �����  ������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. ������, ����� � ���������... �������� �����.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 � �������</w:t>
      </w:r>
      <w:r>
        <w:rPr/>
        <w:t>, � ������� - �  �������?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��, � ��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. -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? - ������ �����. - ������� ������� ��,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. ������� ��� ��������� � ��������  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 � 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 �����. - �� ���� 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 � ���� ��� ����. - ����� ���-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. ��� �� ��������? ��� ��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 �����. - � �������� ����� ���.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!  -  ����������   �������������������.   -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</w:t>
      </w:r>
      <w:r>
        <w:rPr/>
        <w:t>, �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 � ���, ����� ����, �� ������� ���. � � 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 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���������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. �� �����������: 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, - ������ �����. -  �  �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��������. ��������� ������. 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� ���. ��� 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  ��  ����</w:t>
      </w:r>
      <w:r>
        <w:rPr/>
        <w:t>.   ����������   �����   �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  �  ��������������������  ������.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.  �����������  �����,  �����  ������  �  ��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</w:t>
      </w:r>
      <w:r>
        <w:rPr/>
        <w:t>, ������� � ������� 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 �������</w:t>
      </w:r>
      <w:r>
        <w:rPr/>
        <w:t>, � ������ ����,  ��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, ��  ���  ���,  -  �������  ������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  ��������������������</w:t>
      </w:r>
      <w:r>
        <w:rPr/>
        <w:t>.  -  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. ������� �� ����� ������ ��������, ��� ��-������. �, ��-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- ������� �� ���������, ��� �������� ������ ��� �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? ������ ����. � ��������� ����� �����������, ���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�� �����������</w:t>
      </w:r>
      <w:r>
        <w:rPr/>
        <w:t>. � 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 �� ������� ��������.  �  ������  ���  ��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 ����  ������  �����,   ���  �����  �������,  ��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 ��������   �������������  �������   ����� 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�</w:t>
      </w:r>
      <w:r>
        <w:rPr/>
        <w:t>,   ��������,    ��������,   ���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  � ����������</w:t>
      </w:r>
      <w:r>
        <w:rPr/>
        <w:t>!  �������� � ����!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   �������  �����</w:t>
      </w:r>
      <w:r>
        <w:rPr/>
        <w:t>!  ����������!   �����! 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� ������</w:t>
      </w:r>
      <w:r>
        <w:rPr/>
        <w:t>! ��������� ����������! 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 �������,  ��������  �� ���,  ����������...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 � �����������</w:t>
      </w:r>
      <w:r>
        <w:rPr/>
        <w:t>,  ���������,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 ������ �����������  ������������, 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 �����. ��� ������ ������ �����, 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! - ����������� ������ ������� ��������. -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..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��� �� ������.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! � �������� ���� ���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 �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 ��  ���  ���������.  �����.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- �����?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  �������?  ���  ��  �����,  �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��-��  �����,  �������...  ����  ������������,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 �������. ������,  ���  �������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���� �����������, ������ ������� ������, ������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- �� ��������. ��� ��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���� � �������������...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�. �� ������ ��  ���  �������.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���������� �� ������, � ����� � �����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 ��� ���. �  ����  �  �����  ���.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 ��  ��������  ����������</w:t>
      </w:r>
      <w:r>
        <w:rPr/>
        <w:t>.  ��������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 ���� �������� ����, ��� �� ��� �����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 ���-������ �� �����, -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 � ��� ��� ����������. �� ����  ��  �����������,  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,  �����  ���������,  �  ��,  ������,  �����  �������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 �  ����������  ���  ����</w:t>
      </w:r>
      <w:r>
        <w:rPr/>
        <w:t>.  ��������  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 ���������  �����������</w:t>
      </w:r>
      <w:r>
        <w:rPr/>
        <w:t>,  ���  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�� - ��� ���� ������. �-��, ������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, ������������� �  ������  �����  �����, 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 ������������ ����� ����� ���� ��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,  ����  �  �������  �������,  �  �   ��������   -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</w:t>
      </w:r>
      <w:r>
        <w:rPr/>
        <w:t>, ������ �� �� ��� ���. ������,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��</w:t>
      </w:r>
      <w:r>
        <w:rPr/>
        <w:t>. � ���  ���  �������,  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- ���������� ������������ �������� ������������, �  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</w:t>
      </w:r>
      <w:r>
        <w:rPr/>
        <w:t>-������ ���-���, �  �������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 ����� ����� ���</w:t>
      </w:r>
      <w:r>
        <w:rPr/>
        <w:t>... ��� �����-��, ��� 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 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-��, - � �������-�� �� 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, ��� ��. � 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���� ���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��� ��� 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</w:t>
      </w:r>
      <w:r>
        <w:rPr/>
        <w:t>. ������� �����-������� ������ ���� 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� ����� ������ � ������� �����.  �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 "��������! �������  ��������!  �����������  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 ��������� ��������</w:t>
      </w:r>
      <w:r>
        <w:rPr/>
        <w:t>, ������ ����� ����, �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</w:t>
      </w:r>
      <w:r>
        <w:rPr/>
        <w:t>,   �����   �����   ���������,   �������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 ����������.  ���  �����  ������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,  ���,  ������  ���  �������  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 ���� ������ ������� ��������, �  �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 ���� �� ���������� ������ ���� � �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</w:t>
      </w:r>
      <w:r>
        <w:rPr/>
        <w:t>:  "��������!  ���!",  "��������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!", "�� ������ ������!" ����� ��������� 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��� ����� ����, �����  ����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-�� ���, - ������ �� �����. -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- ���������� ������ ������ 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�, - ������ ��������. �� �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 �����</w:t>
      </w:r>
      <w:r>
        <w:rPr/>
        <w:t>. - ��, ������� �� ���, - ������ ��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 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 ������� ����������.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�� �  ��  ���  ��������  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 - ��� �������? �� ������ �������? ������� ������?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? ������ ���? ���, ��,  ��������,  ���,  ���  ���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����!   ���  ������?..   �  �   ���  ���   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..   ��-��,  ��  ��  ����,  �����  ���������..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 �� � ���...  ��� �� ��� ��  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 ������...  ��� ����  �� ��������?  �-�,  ����.  ���-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, �������. ��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�</w:t>
      </w:r>
      <w:r>
        <w:rPr/>
        <w:t>, ������ �������� ����, ������� 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. �������� �������� ������,  �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</w:t>
      </w:r>
      <w:r>
        <w:rPr/>
        <w:t>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</w:t>
      </w:r>
      <w:r>
        <w:rPr/>
        <w:t>, �� ����� ������ �� ������. �� ������� 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, ���������� ��� ���� � ����, 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</w:t>
      </w:r>
      <w:r>
        <w:rPr/>
        <w:t>. ��  �����  ������  ������  �  ����,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  �����.  ����  ������  ���������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, ���������� ������, ��� ���, �  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 �� ������ ���. ����� ���� ���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  �  ���,  �������  �����,  ���  �  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</w:t>
      </w:r>
      <w:r>
        <w:rPr/>
        <w:t>. �� ������, � ������, �� ����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���</w:t>
      </w:r>
      <w:r>
        <w:rPr/>
        <w:t>.  ���-��  ����������  �  �������  �������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  �  ��������  ����������  �  ����  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 �������  �������  ������-��  �������,  �,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, ����� ����, ������ ������������� ����,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��</w:t>
      </w:r>
      <w:r>
        <w:rPr/>
        <w:t>; �� �� 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 ������ ��������  ����������</w:t>
      </w:r>
      <w:r>
        <w:rPr/>
        <w:t>,  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���</w:t>
      </w:r>
      <w:r>
        <w:rPr/>
        <w:t>, � ����� ������ 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������ �����</w:t>
      </w:r>
      <w:r>
        <w:rPr/>
        <w:t>, 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�����  �������  ������</w:t>
      </w:r>
      <w:r>
        <w:rPr/>
        <w:t>,  ���������  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��� ������������� ��������,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 ������  </w:t>
      </w:r>
      <w:r>
        <w:rPr/>
        <w:t>-  ���  �������,  �����������  ��������,  ��   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, � ������� ����  �������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 ������  ��������  ���,  ��������  �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 ��������, �������� ������, 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�� ���, � �� ���� ��� ��������, 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 ���������, ������� � �������. �� 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��</w:t>
      </w:r>
      <w:r>
        <w:rPr/>
        <w:t>.  ���-��  �������  ��  ������������   ������. 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 ���   �����   �������.   ��   �����   �����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����� � ����  �������  ����  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</w:t>
      </w:r>
      <w:r>
        <w:rPr/>
        <w:t>. ��� ��� � ���������, ������ � 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, �� ��������, ���������  �  ����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�� ������ ���, ��� �� ������� ����, ��� � 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 ����������� ��, ��� ����, ��������, �� 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</w:t>
      </w:r>
      <w:r>
        <w:rPr/>
        <w:t>,  �  ���  �����  ���  ����,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������</w:t>
      </w:r>
      <w:r>
        <w:rPr/>
        <w:t>,  �����  ����������  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- ������ �����. ����. �� ����,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 �� ��� ����  -  ����,  -  ������  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��� � ����������,  ������  ��������� 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 ��������  ��������</w:t>
      </w:r>
      <w:r>
        <w:rPr/>
        <w:t>.  -  ��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 ������ ��� ���� �������...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� ������ ������</w:t>
      </w:r>
      <w:r>
        <w:rPr/>
        <w:t>,  �  ���� 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 ��� 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, �����������  ���������  ������.  -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 ����. -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���� ������</w:t>
      </w:r>
      <w:r>
        <w:rPr/>
        <w:t>. �� ���� ������� ������������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</w:t>
      </w:r>
      <w:r>
        <w:rPr/>
        <w:t>, ��� ������� ������ �� 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, � ������ ������� ����������� 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��, - ������ �������, �������� ����� 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? ��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�� ����, - ������ �����. ����������, ���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���</w:t>
      </w:r>
      <w:r>
        <w:rPr/>
        <w:t>, �� ����� 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� � 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 ��������, - ������ �������. - ���� ��������, 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 �  �����  �����  �  ���</w:t>
      </w:r>
      <w:r>
        <w:rPr/>
        <w:t>.  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 ����������</w:t>
      </w:r>
      <w:r>
        <w:rPr/>
        <w:t>,  ���  �������  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 ������� ������?"  -  �,  �������  �������� 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 ����</w:t>
      </w:r>
      <w:r>
        <w:rPr/>
        <w:t>. ��� ���� ������ ����, 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����� � �� ��������</w:t>
      </w:r>
      <w:r>
        <w:rPr/>
        <w:t>.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 ������ ��������</w:t>
      </w:r>
      <w:r>
        <w:rPr/>
        <w:t>, 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����, ���������� � ����������, 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 ����</w:t>
      </w:r>
      <w:r>
        <w:rPr/>
        <w:t>, � ������. � �� ��������� 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��</w:t>
      </w:r>
      <w:r>
        <w:rPr/>
        <w:t>,  �����������  ������������,  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����</w:t>
      </w:r>
      <w:r>
        <w:rPr/>
        <w:t>,  ����������  ���������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</w:t>
      </w:r>
      <w:r>
        <w:rPr/>
        <w:t>,  ���������  ��������  ���������  �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</w:t>
      </w:r>
      <w:r>
        <w:rPr/>
        <w:t>...  �  �����  ��,  �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�������� ��������  �����  ������: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, ���������, �������� ��������  �����;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: ������ �������� ���,  ���������,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 - � ������ ����� ����� �������, 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 ����������� �����</w:t>
      </w:r>
      <w:r>
        <w:rPr/>
        <w:t>, � ������, ��� 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 ����  ���������  �����������,  ��  ���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 ������ ������, ��� ��� �� ������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 ���������� �� �����,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  �  ���,  -  �������  �����  �  �����������.  -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��, ����� ���������� ������ ������. � �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 ��������� 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�����</w:t>
      </w:r>
      <w:r>
        <w:rPr/>
        <w:t>, ������� ��� 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� �������� ���  ��,  ���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 ���� ������� � ����� � ������� �����</w:t>
      </w:r>
      <w:r>
        <w:rPr/>
        <w:t>, 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 ������ ������� �������� �����</w:t>
      </w:r>
      <w:r>
        <w:rPr/>
        <w:t>, � ��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������ ����������� �� � ���������� � ���,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 ����� ���</w:t>
      </w:r>
      <w:r>
        <w:rPr/>
        <w:t>, ���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. - �� ���������� 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� ����, ��� ������ 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 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 ��������. ��� ������ �� ��������, 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 ������ - �� �����, � �������� ����� 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 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- ������ �����. - ����� ��� � ��� ����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- ������ ��� ����. - ���� ����  ����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- 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��� ��. - ��� ������ ������  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�����... ��������... �� ������ �� ��������, 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 ��  ��  �������  ������  �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  ������  �����  ����������  �������  ����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 ���������� �  �����  ��������  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, ��������� ���������� ���������� 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  </w:t>
      </w:r>
      <w:r>
        <w:rPr/>
        <w:t>-  ���  ��������,  ���  ������,  ��  ���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 �  �����  ������������   �����������,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 ����� �����������, �� ������  �������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���� ������� ������� ��������, 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,  -  �������  �����.  -  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 ������� </w:t>
      </w:r>
      <w:r>
        <w:rPr/>
        <w:t>-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, � ���� �������? -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 ����� ����, 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 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 �������. - � �� �������,  ���������,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, �������. ���� 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</w:t>
      </w:r>
      <w:r>
        <w:rPr/>
        <w:t>, �� �������, ����� �� ��������  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���� � ����� �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...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 �������</w:t>
      </w:r>
      <w:r>
        <w:rPr/>
        <w:t>, � � ���� ������ 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� ������ �, ������ ����������,  �������  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! - �������� �����, �������. - ����?" ��� �������.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 ���������, ����� �� ���� �  ����  �  ������.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,  ���  �����������  ����������  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, ����� � ��������� ���������� ��� � 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 ���� ������. -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, �������, ��������, ������������.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���� ������ ������ �� ���� � ����  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  �������  �����</w:t>
      </w:r>
      <w:r>
        <w:rPr/>
        <w:t>,  ��  �������,   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</w:t>
      </w:r>
      <w:r>
        <w:rPr/>
        <w:t>, � � ������ ��������� ���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��� �����������, ���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� �������� ������ ��� ������������ 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 �������,  ��������  ������  � 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�� ����. - �� � ��� �� 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 ����� 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, - ������ �����. - ��, � �������. �  ���  �  �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� �� � �� �������, - ������ �� ������. -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��,  �  �����  ���  �������  ��������,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 � �� ������� ��������. �� � ������, �� �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</w:t>
      </w:r>
      <w:r>
        <w:rPr/>
        <w:t>... ��� � �����, - ������ �� �����. -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? - ������ ����� �������  �  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 - ������ �����. - ���� 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, �� ��������, ����, ��� ��� �������  ��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, �������,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-��, ������� ���, - ������ ������� ������. - �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 ����? - ���������� ����. - �������,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, - ��������, � �� ����� ����, 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 ��������... ��, ��������! ��, 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, �����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 � �������</w:t>
      </w:r>
      <w:r>
        <w:rPr/>
        <w:t>, ����� ��� � ���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 ����� � �� ���� ������</w:t>
      </w:r>
      <w:r>
        <w:rPr/>
        <w:t>, � 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 ���� ���� � ������, ����� ����� ���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 ���� ������  ������  �������</w:t>
      </w:r>
      <w:r>
        <w:rPr/>
        <w:t>,  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 ������� � � ������ ������ ���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�� � �������� �� ���������.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 ���� ��� ����������, �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 ����� �����, - ������ �� ������. -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- 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! - ������ � ������ �������. - ������� 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��������! �����, � �� 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 ����� ����, - ������  �����  �����������.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 � ��������� ��������</w:t>
      </w:r>
      <w:r>
        <w:rPr/>
        <w:t>. � �,  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 � �����</w:t>
      </w:r>
      <w:r>
        <w:rPr/>
        <w:t>... ����  ��  ���  ����  � 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 �������  ����...  ���  �  ������  -  �  �  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 � ������� ���� �� ���� �������  ����  "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� � ������� �������������� ����������</w:t>
      </w:r>
      <w:r>
        <w:rPr/>
        <w:t>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��� ��� � ������ ��� ��� </w:t>
      </w:r>
      <w:r>
        <w:rPr/>
        <w:t>-  �������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,  �������  ���������  ��������,  �������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-�� ����, ����, � ����������� ���������� ����� ��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����, �  ��������,  �  �����  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.. � ����������, ��� ����� ���  ����  ����,  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 - �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</w:t>
      </w:r>
      <w:r>
        <w:rPr/>
        <w:t>. ������, ������, �� �����, � �������,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 ������ �� ���������. ����� ���� ��  �����  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- ������ ����� ������. - ����� ��� 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 �������, - ������ �����, ������ �������. -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 ��� ���  �����  ������  ������  ������,  ���������-��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 � ��� 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 ������� ������ �����. - �� �����, ��  ����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 �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 ������. - ������ 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 �������,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, - �������  �  ������.  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, - �������� �����. - ������� � 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</w:t>
      </w:r>
      <w:r>
        <w:rPr/>
        <w:t>,  �  ��  �����  ��  ������  �������  �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��� ��� ���� �� ���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���  ��������  ������</w:t>
      </w:r>
      <w:r>
        <w:rPr/>
        <w:t>,  ��  ����,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 ��������</w:t>
      </w:r>
      <w:r>
        <w:rPr/>
        <w:t>, � ������  -  �� 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  ��������  ������  ������</w:t>
      </w:r>
      <w:r>
        <w:rPr/>
        <w:t>,  ���������   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���, ������ �����, � ����� 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</w:t>
      </w:r>
      <w:r>
        <w:rPr/>
        <w:t>, ��� �� ������-�� ������ ������� � ����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 ��� ����� ��� �� ����</w:t>
      </w:r>
      <w:r>
        <w:rPr/>
        <w:t>, � �������  -  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 ���������</w:t>
      </w:r>
      <w:r>
        <w:rPr/>
        <w:t>, �� �� �������� � ��������, ��� 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��� ��� �����������... ���� ��  �����  ���  ����?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 ��� �����, ������ �� �����, ���� ���� ��� 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- ��������� �� ���� �� �������, ������� ������. ���,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, �� �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����� ����� � ������� �� ������</w:t>
      </w:r>
      <w:r>
        <w:rPr/>
        <w:t>.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��, �� ���� ����. �, ����� ����,  ��  �����������  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 �������� ���� �� ������</w:t>
      </w:r>
      <w:r>
        <w:rPr/>
        <w:t>,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 ������ �������� ��������, 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,  �  �������  �����,  ������  ������  ��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� ����, ���������� ��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�� ��� ��������, �  �����  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��� ������</w:t>
      </w:r>
      <w:r>
        <w:rPr/>
        <w:t>, �������, ��������, ��  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, �� ���� ������ �� ������ ��,  �  ��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 ������ � �����  ���������  �����������,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 ������. �� ���� ����� ���. � ����� 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 �, �������, ���� ��� �������, � � ������ �� ����.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</w:t>
      </w:r>
      <w:r>
        <w:rPr/>
        <w:t>, �������� � ��������� �  �����  ���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 �������, ����� �� �����, �����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 ������  ����</w:t>
      </w:r>
      <w:r>
        <w:rPr/>
        <w:t>,  ��������  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, ���, ��� ����� ����, � ����, �  ���  ��  ���������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���, � ���� ������, ��� ��� 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>- ��� ����� �������, ����� �����. � ���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 ��������� � ����������� ����, �  ���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� ��� ���</w:t>
      </w:r>
      <w:r>
        <w:rPr/>
        <w:t>, ���� ��  ������  ����  � 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</w:t>
      </w:r>
      <w:r>
        <w:rPr/>
        <w:t>, �������� �� ���������� ������, 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 � �� ����� - ��� ��� �����,  ���  ���������.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  ������</w:t>
      </w:r>
      <w:r>
        <w:rPr/>
        <w:t>,  �  ����  �  ����,  �������  ���-��   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  ���  ���</w:t>
      </w:r>
      <w:r>
        <w:rPr/>
        <w:t>,  �,  �����  ����,  �  �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. ��� ��� � ����� -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 � �������� ����� ����� � ���������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  ��������  ��������  �������</w:t>
      </w:r>
      <w:r>
        <w:rPr/>
        <w:t>.  ��������,  ���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�������. �� ��� ����� � �������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���</w:t>
      </w:r>
      <w:r>
        <w:rPr/>
        <w:t>, ��� �� ������� 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, ��������� �������.  ���  �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 � ������� � ����������</w:t>
      </w:r>
      <w:r>
        <w:rPr/>
        <w:t>. �� �����, ����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- ������ �������, ��� ����� �����-������ �������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, ������ ����. ��-������, �� ��� ���, �� �������,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.. ��  ��  ������,  �������  �����  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 ��������, ��� ������. �� ������� ������,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</w:t>
      </w:r>
      <w:r>
        <w:rPr/>
        <w:t>, �� ���, ��� �����, ��� ������ -  ����  ����.  ��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, ������ �������. ����� ������ -  ������  ����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, ����� ����... ������, �������� ����. 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</w:t>
      </w:r>
      <w:r>
        <w:rPr/>
        <w:t>, �� ����������... ��� ��� � ����, 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 ������ ������� ��������</w:t>
      </w:r>
      <w:r>
        <w:rPr/>
        <w:t>.  �  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,   ������  ���������  ��  �������,   � 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 � ��� �������,  ������ �����,  �� 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-�� ����!..  ��, ��� �,  ���� �����, ������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������.  ���  � ���  �����  ���������... 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 ����,  � ���� � ������.  � ���� � �� 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,  ������ �������.  ���  �����������  ���������,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 </w:t>
      </w:r>
      <w:r>
        <w:rPr/>
        <w:t>- ��� �������,  � ���� �������� ����������..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.  ������? - ������� �������.  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 ���� �������� ������ �� ����,  �� ���� �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 �������� ��������</w:t>
      </w:r>
      <w:r>
        <w:rPr/>
        <w:t>,  ������ �����.  ��� 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</w:t>
      </w:r>
      <w:r>
        <w:rPr/>
        <w:t>.  ��� ��  � �������  ��� �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 ������, �������� ������, ������ ����.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� �������������...  ��  ��,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 � ��� �������������, �� ��� ������ �������� 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. ���� ������ ����� �����. ������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 ����� �� ������, ��� ����� ������ 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 ��� ����� ����� ����, �  �����������,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������  ������  �  ����,  ���  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- ���������� ����� ����, ������ ��������  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 ���� � ������� �������� �����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 ������ �������� ����������� � 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 ��������, ��� ����� ���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 ���� ��  ������  �����  ������  �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 � ������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 ���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- ������ ��. - �� �������� �  ���  ��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�� �����... ���  ��������:  "�����.  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, - ������ �����. - ��� �� � ����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-������, ����� ��� ������, � ��-������, � �� ����� ��� 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, ������, � ������  ����,  ������  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 ����� �������</w:t>
      </w:r>
      <w:r>
        <w:rPr/>
        <w:t>. 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-�� ������ �����, -  ������  ����,  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- ������ �������. - ������ ���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- ������ ����� �����, ����� ����������� ��-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- ���� ���, ��-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. - �� ����, ����.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 ��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, - ������ ������� ������. ��  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����� �����</w:t>
      </w:r>
      <w:r>
        <w:rPr/>
        <w:t>. ����  ���  ������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 �� ����� �������... ���  ���  ������!  -  �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, - ������ �����. - � ��� �� ������� �����-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�� ���, - ������ ��� ����. - ��� 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, - �������� �������. - ������ ��� ���.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- ���, ������ �����. - ��� �������.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, 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- ������ ����,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�, - �������� �������,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, - ������  �����.  -  ������  ����,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 ������</w:t>
      </w:r>
      <w:r>
        <w:rPr/>
        <w:t>. �� ������ ��  ������  �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</w:t>
      </w:r>
      <w:r>
        <w:rPr/>
        <w:t>. � �� ������ ��  ������.  ������  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, �� ������ ����� 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, �������� ������, ���������, ���� ���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 � ������� �������</w:t>
      </w:r>
      <w:r>
        <w:rPr/>
        <w:t>, �� ��� ���� 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.. - ������ ��. - ��..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�� ��������� ������, ����� ��,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  ������������  ���������</w:t>
      </w:r>
      <w:r>
        <w:rPr/>
        <w:t>,  ���,  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- �����  ���-��  �����.  ���  �����  ��  �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 ������� � ����, � ������� ����, 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�</w:t>
      </w:r>
      <w:r>
        <w:rPr/>
        <w:t>, �����������  �  ������  �������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�� ��� ��������� �� �� �������� �����, 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-��, �����-��,  ��  ����-��,  �  �������  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, ����� ����, �� ����� ���� ����� ����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</w:t>
      </w:r>
      <w:r>
        <w:rPr/>
        <w:t>-��: ������ �����  ��������  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</w:t>
      </w:r>
      <w:r>
        <w:rPr/>
        <w:t>, ��� ���������� �� ������ ����� ���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, ������� ������ ��� ���� ������ 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 �������� �������  ��  ������  ���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 � ���</w:t>
      </w:r>
      <w:r>
        <w:rPr/>
        <w:t>, ����� ������� ������ ��  ��������..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��  ������</w:t>
      </w:r>
      <w:r>
        <w:rPr/>
        <w:t>,  ���  �����  ������   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�� ������� �, �������������, ������������ ��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  ��  ���</w:t>
      </w:r>
      <w:r>
        <w:rPr/>
        <w:t>,  ���  ���  �����  ��  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 �� �����</w:t>
      </w:r>
      <w:r>
        <w:rPr/>
        <w:t>.  �  ��  ������  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 ������: � ��, ��� ������ � ������� 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 ��� � ��</w:t>
      </w:r>
      <w:r>
        <w:rPr/>
        <w:t>, ��� ����� ���  �����  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, ��� ��� ��������� �� ����� ���� ��-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 ���� ����� ��������, � ����� 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 ����������� �����  �  ������</w:t>
      </w:r>
      <w:r>
        <w:rPr/>
        <w:t>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 ��������. ������� ���� ������� ������  �  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�� ������ �����</w:t>
      </w:r>
      <w:r>
        <w:rPr/>
        <w:t>-����� �����,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���</w:t>
      </w:r>
      <w:r>
        <w:rPr/>
        <w:t>: "����� ��� ���� ����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  ������</w:t>
      </w:r>
      <w:r>
        <w:rPr/>
        <w:t>.  �����  ���  �����   ���������  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 ���� �� 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</w:t>
      </w:r>
      <w:r>
        <w:rPr/>
        <w:t>, ������, ������� �����. ���  ���  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, ��������, ��� ������, ������, ����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 ������, ������� ���, �  �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�����</w:t>
      </w:r>
      <w:r>
        <w:rPr/>
        <w:t>, � ���� � ��� ������� ���� �����, 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 �����������  �  �����  �����.  �  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,  ��  ������  ����,  ������  ���   ��   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  ���������  ��  ��  �����,  ���  ����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</w:t>
      </w:r>
      <w:r>
        <w:rPr/>
        <w:t>, � ������ ���� ���� ������, ����� ��� � 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 �����</w:t>
      </w:r>
      <w:r>
        <w:rPr/>
        <w:t>, � ���� � ��� �� �����, � ����� ��  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 ��� � ������ ���</w:t>
      </w:r>
      <w:r>
        <w:rPr/>
        <w:t>. � ������ ��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 ����� � ������ �� �������� ������� ���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 �� ��� ������ �������������� 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�</w:t>
      </w:r>
      <w:r>
        <w:rPr/>
        <w:t>? ��� � ������ �� ��� �� ����� ��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 ������� �</w:t>
      </w:r>
      <w:r>
        <w:rPr/>
        <w:t>,  �����  ����,  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. ���� ����� ��������� "� �������", � 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����� ������������ �������� �� 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, ���, ���������, � ������-�� ������ ��  ��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</w:t>
      </w:r>
      <w:r>
        <w:rPr/>
        <w:t>. ������ ��� �� ����� � ������ �� ����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, � ������  ���  -  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���� - ����. �� �� ���� �� ������, ������. 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 ����� ������� �� ���� ����� � 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� �����</w:t>
      </w:r>
      <w:r>
        <w:rPr/>
        <w:t>, �� ��������� ��������  ����  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 �� ���� ������, ������� �� 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, ������ ��� �������� �� ��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(�� ��� ��������) �� �����������  ����������  �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��, �� � ������ �������, ������� �����������,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</w:t>
      </w:r>
      <w:r>
        <w:rPr/>
        <w:t>, ��� ��� �� ���� - ��� �����  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</w:t>
      </w:r>
      <w:r>
        <w:rPr/>
        <w:t>, ������������ ��� �� ����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, ��� ������� ���, ��������� ���������� 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�����</w:t>
      </w:r>
      <w:r>
        <w:rPr/>
        <w:t>. �������  ���  ������  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 ����� ��������</w:t>
      </w:r>
      <w:r>
        <w:rPr/>
        <w:t>, ��� ��� �����, 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, ��� ����� �������. ����� �� ������� ������ ��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</w:t>
      </w:r>
      <w:r>
        <w:rPr/>
        <w:t>, ��� "����� ����� �� ������, ���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� ��� �������� �� � ���������������� ����, �� ����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 ��������</w:t>
      </w:r>
      <w:r>
        <w:rPr/>
        <w:t>... ��� �������, �� ������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 �������� ��� ��������� ��� ����, �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������� ����� � ������� ������ �� ������� </w:t>
      </w:r>
      <w:r>
        <w:rPr/>
        <w:t>- ������...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</w:t>
      </w:r>
      <w:r>
        <w:rPr/>
        <w:t>... ���� ����� ���� � ��� � �� �����������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</w:t>
      </w:r>
      <w:r>
        <w:rPr/>
        <w:t>. ���� �������� ��� ���������, �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�� �� ����� ������, ���� ������  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 ������ ��������, ��� ������� ��  �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, ����� ��������� �� �����  �  ���-������  ��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</w:t>
      </w:r>
      <w:r>
        <w:rPr/>
        <w:t>... ���� ���, �� ������� ��� �������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��� ��� �����, ���  ���  �������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, ������ ������� � ����� - ��� ������.  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 ���������</w:t>
      </w:r>
      <w:r>
        <w:rPr/>
        <w:t>, � ����� � � ������, 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 ����������� ��� ��������� ���  ��  ��������  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 �����������</w:t>
      </w:r>
      <w:r>
        <w:rPr/>
        <w:t>, ������  ���  ��  ����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 ����,  ����������  ������  ��  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 � �� ����� ������� �������  ��������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, ��� ��� �����, � 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 ����� �����, ������� ��. � ����� �����,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 ����� �� ����, ��� �����  �����,  ������  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 � ��� ������� ������  ��  �����</w:t>
      </w:r>
      <w:r>
        <w:rPr/>
        <w:t>,  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 � �����  ���  ������  ������,  ���  ��  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, �� ����� ������, �� ���� ����� ��������. �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</w:t>
      </w:r>
      <w:r>
        <w:rPr/>
        <w:t>. � ���� �������, 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��� �����</w:t>
      </w:r>
      <w:r>
        <w:rPr/>
        <w:t>. �� ���� ���������, � 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. ������ �� �������,  ����������  ������,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�� ������� �����  ���  �����  ����.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</w:t>
      </w:r>
      <w:r>
        <w:rPr/>
        <w:t>. ����� ��� ���� �  ���������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 ���� ������ � ����� �����. ���� ������: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" - � ������ ������ � �����. ����� �����  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�</w:t>
      </w:r>
      <w:r>
        <w:rPr/>
        <w:t>: �������� �������, ������������ �������,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, �� ����������? � ��� ������ �����, �����-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</w:t>
      </w:r>
      <w:r>
        <w:rPr/>
        <w:t>, �������� �������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, �����? ����� ��� ��� �����? ����� �� 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 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- ����� �������, - ������  ������.  -  ��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 ��� ���� ������?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... ��������� 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�, ��� �� ������ � ����. � ��-��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</w:t>
      </w:r>
      <w:r>
        <w:rPr/>
        <w:t>. ��� ���� ���������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, �� �������� ���������?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 ������ �������� �����.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�� ������ ���� ����, �  ��������.  ��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���,  -  ���������  ������  �����,  -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...  ���,  ��������...  ����  ���  �������  ���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, � ������ ���� � ����������. 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� �������� �������, �� ������ ��������. �  -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</w:t>
      </w:r>
      <w:r>
        <w:rPr/>
        <w:t>. � ���� � ���� ���-������ �������?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</w:t>
      </w:r>
      <w:r>
        <w:rPr/>
        <w:t>,  �  ��������   ������������.   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�</w:t>
      </w:r>
      <w:r>
        <w:rPr/>
        <w:t>, ��� ������ �������� 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���������� � ��������, ����� � ����� 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</w:t>
      </w:r>
      <w:r>
        <w:rPr/>
        <w:t>, ������ ������� ����, ��������  ��  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 �������</w:t>
      </w:r>
      <w:r>
        <w:rPr/>
        <w:t>, � ������ ��� ��������, �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��������� ���� ��� ������  ����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��� ����� �������� �  ���������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���, �������� �������� ��  ����  �  ���  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����  �  ������,  �������  �  ��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, ������ � ��  ���,  �  ��������  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������� �� ����� 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  ��������</w:t>
      </w:r>
      <w:r>
        <w:rPr/>
        <w:t>,  ��  �����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 �  ������  �����,  ����-������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 ������� � �����, ��� �������� ����� 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 ������, �������, ��� ����, ��� 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 �� ����, ������� ������� �, ��� ���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</w:t>
      </w:r>
      <w:r>
        <w:rPr/>
        <w:t>,  ����������.  �����  �����,  ���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�� �� �������� �����. �� ������ 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� �������� �� �����</w:t>
      </w:r>
      <w:r>
        <w:rPr/>
        <w:t>.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 ��������</w:t>
      </w:r>
      <w:r>
        <w:rPr/>
        <w:t>.  �����  ���-��  ������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 ���� ��� ��-�� ���� ���� ������� ����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>, �, ����������� �����, ������ � ���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 ���������</w:t>
      </w:r>
      <w:r>
        <w:rPr/>
        <w:t>. �� ���������, ���������� 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��  ��������  �������</w:t>
      </w:r>
      <w:r>
        <w:rPr/>
        <w:t>,  ���������  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 �  ���������  �����.  �����  ����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 ������ ������ �������� �  �������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�� � �������� ����</w:t>
      </w:r>
      <w:r>
        <w:rPr/>
        <w:t>, ������, 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 ����� �</w:t>
      </w:r>
      <w:r>
        <w:rPr/>
        <w:t>, �������,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� � �������</w:t>
      </w:r>
      <w:r>
        <w:rPr/>
        <w:t>.  ���-��  �������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</w:t>
      </w:r>
      <w:r>
        <w:rPr/>
        <w:t>, ���-�� ������ ������: "�� � ������  �����  � 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 ����� �������� � �������� � �����������  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 ����� ����, ��� ��� ������� ��-��� 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 ������. �������� ���������� ����� ���. �����,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 ������ �������, ��������� ��������, ������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 ���  ���������  �  ������-��  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����, � ��� �����  ������  �  �����  ��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 ��������</w:t>
      </w:r>
      <w:r>
        <w:rPr/>
        <w:t>. �� ��� �� ����, ����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,  �����  ����  �  �����������,  ��������,  ��  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>, � ����� �������, ���  ��������  ��������: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... �� �� �� ���, ����, �� ����... ��� ��  ����  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... ��? �����,  ������  ����..."  ��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 ����������: "�! - ������ �������� � �������.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.. ����!" ��� ������������ � �������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 �����. ����� ���-�� �������� 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 ��������� � ���� �� ����. ��� ��� ��������  ������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  ��������  �  �������  ����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 ��� �� ����.  ��������  ������  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 ��  ������  �����  ������  �������.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</w:t>
      </w:r>
      <w:r>
        <w:rPr/>
        <w:t>,  ��  �����  ����������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. � �����, ������  �  �������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� � ������������ ������</w:t>
      </w:r>
      <w:r>
        <w:rPr/>
        <w:t>, �  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 ���������� ��������, 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 � �������� ����, ���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 ��������</w:t>
      </w:r>
      <w:r>
        <w:rPr/>
        <w:t>. �� ������ ������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 ������ ���, ���-�� �������, � ������ �����,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 �  �����  �����,  ������  �������  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 ������ ����� ����� ������</w:t>
      </w:r>
      <w:r>
        <w:rPr/>
        <w:t>: "�����!!!"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, ������ �� ���, ��������� ������� � �������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</w:t>
      </w:r>
      <w:r>
        <w:rPr/>
        <w:t>,  ����  ��������  ��  ������  ��������.  ��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�� � ������</w:t>
      </w:r>
      <w:r>
        <w:rPr/>
        <w:t>, ���������, ��� 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</w:t>
      </w:r>
      <w:r>
        <w:rPr/>
        <w:t>, ���� ��������� � �����  ��������,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,  �������,  �����������,  �����������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 ������ ����� ������� ����� ���������, 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: ������  ����������  ���������  ��  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����� ������� �� ������</w:t>
      </w:r>
      <w:r>
        <w:rPr/>
        <w:t>, ��� ����� 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���</w:t>
      </w:r>
      <w:r>
        <w:rPr/>
        <w:t>, ��  �����,  ��  ���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 �� �������� � ���  ������  ���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 �� �������� ��������, 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 ��������� �������� � �������</w:t>
      </w:r>
      <w:r>
        <w:rPr/>
        <w:t>,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</w:t>
      </w:r>
      <w:r>
        <w:rPr/>
        <w:t>, ��� ����� �� ����� ��  �������  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����  �  ���������  ����������,  ������  �   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�� ������  ����  �������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 ��������� ���������</w:t>
      </w:r>
      <w:r>
        <w:rPr/>
        <w:t>. ���� �� 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�</w:t>
      </w:r>
      <w:r>
        <w:rPr/>
        <w:t>, �� ������� ������ �����. � 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 ������� �������, ��� �����, � 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� ����� ������ ������������ ��� �����</w:t>
      </w:r>
      <w:r>
        <w:rPr/>
        <w:t>.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 �������  �  ������  �  �������  �  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, �������� � ���� ������, ��������  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 �����</w:t>
      </w:r>
      <w:r>
        <w:rPr/>
        <w:t>, ��� �� ��������, ��� ��� �� �����, �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, ������� ��, ���� ���, ��� �����!.. ����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 �� ������</w:t>
      </w:r>
      <w:r>
        <w:rPr/>
        <w:t>, � �� ������  ��  �����,  �����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, � ������� ���������� ����������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 ������</w:t>
      </w:r>
      <w:r>
        <w:rPr/>
        <w:t>. � ���  ��  �����  �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 ��������  ��������</w:t>
      </w:r>
      <w:r>
        <w:rPr/>
        <w:t>,  �����  �  �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, ��������. ���� ����������� ����� �� ������ 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 ����� ������� ������ 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 ������������  �������  ��������  ���  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  ���</w:t>
      </w:r>
      <w:r>
        <w:rPr/>
        <w:t>.   �������.   ��������,   ��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" ���������� ��������� �������, � ����� ��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 ������� </w:t>
      </w:r>
      <w:r>
        <w:rPr/>
        <w:t>"����� ����������" � ������ �����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</w:t>
      </w:r>
      <w:r>
        <w:rPr/>
        <w:t>, � �����-�� ���� � ������ �����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�������, �  �����  ������  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 ����������� ������</w:t>
      </w:r>
      <w:r>
        <w:rPr/>
        <w:t>. ��� ��� ������,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 ���-�� ��������, �������, �,  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 �� �� �������, �� �� ����������� �����, 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 ���� ��� ����</w:t>
      </w:r>
      <w:r>
        <w:rPr/>
        <w:t>: "������ ������? 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" �, ������������,  ��  ������  ����  �  ����� 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 ������� �� ���  ����������  ����������  </w:t>
      </w:r>
      <w:r>
        <w:rPr/>
        <w:t>"���������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 ������ ���� �� ����</w:t>
      </w:r>
      <w:r>
        <w:rPr/>
        <w:t>, ���� �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</w:t>
      </w:r>
      <w:r>
        <w:rPr/>
        <w:t>, �������� �� ����� �������, �������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��� ��������� � �������� �� ������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� ��� ������, ����� ������, ��� ����,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 ������������ ������� � ������ ���������</w:t>
      </w:r>
      <w:r>
        <w:rPr/>
        <w:t>, � 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  �������</w:t>
      </w:r>
      <w:r>
        <w:rPr/>
        <w:t>,  �  ���  �����  ������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 ��������� ��  �����  ������.  ��  �����  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 ������  ������  �������  ������  ���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,  �  ��  ������  �  ���  ���������  �����-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 �������� �������� ����� ��  ����  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� � ������������� ������</w:t>
      </w:r>
      <w:r>
        <w:rPr/>
        <w:t>, 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</w:t>
      </w:r>
      <w:r>
        <w:rPr/>
        <w:t>. ��������������� � ������ ���������� 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</w:t>
      </w:r>
      <w:r>
        <w:rPr/>
        <w:t>, � ����������� ������� � ������ 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 ��������� ������</w:t>
      </w:r>
      <w:r>
        <w:rPr/>
        <w:t>: "��� �� ��, 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�� ������!" ����� ����� ������� ������ �� 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 �����</w:t>
      </w:r>
      <w:r>
        <w:rPr/>
        <w:t>, ���� ������� ��. � ������ ����� 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 ��� ��� ����� �� �������, ���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 ����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, - ������ ������ ������������ �����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 ���������� �����</w:t>
      </w:r>
      <w:r>
        <w:rPr/>
        <w:t>, � ���������,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? ����� �����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 �����! - ������ ������. - ��� �� ���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 ������ ��� ������ ���� � ��� � ����  �  �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 �������������</w:t>
      </w:r>
      <w:r>
        <w:rPr/>
        <w:t>. ������, ������� ���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, ������ ��������� � ��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 ����� ��������, ����  �����.  �  ����  ��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.. -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������,  ��  �  ����������,  -  ���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- ���������� ��������� �� ������� ��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 ��������, �����  �  �����,  -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</w:t>
      </w:r>
      <w:r>
        <w:rPr/>
        <w:t>. - ���� � ����  ������,  ���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, ������ ����,  ��������?  -  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. - �  ����  ������  -  �����������!  ��,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 � ������ �����,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 ������� ����������  ��  �����  ����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, ���������, ����������� � ������.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�� � � �������� ��������� �����. 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��� ���� ���� � �����</w:t>
      </w:r>
      <w:r>
        <w:rPr/>
        <w:t>,  ������������  �������. 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���� �����. - ��,  ���  �����.  ��  �  �����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 � ��� ������ �������, ��������� ��  ��������"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</w:t>
      </w:r>
      <w:r>
        <w:rPr/>
        <w:t>. ������ ����� ��������  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 ������ ����� � �����</w:t>
      </w:r>
      <w:r>
        <w:rPr/>
        <w:t>,  ��������  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  ����  ��  ���������  ������   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 ������� �  ��������  ���  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 ������� �������</w:t>
      </w:r>
      <w:r>
        <w:rPr/>
        <w:t>. ���������, ���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���� � ��������� ���� �����,  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"���, �� � �����, - ������� �����, - � ��  ��  �������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 �����</w:t>
      </w:r>
      <w:r>
        <w:rPr/>
        <w:t>. ������ ���� ���  �  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 ���� � ��������, ������������� �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, - ������ ���������. - ����� ��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 - �� �����, ���, ����, ������� �  �����,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.. ������ ��� � ����� ������-������,  ����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... � �������� �������� ������, �� ���������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 - "�-4", �� - "��-6"... � ���  �����:  ��  ������.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 ��� ��������� 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? - ������� ��. - 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���, - ������ ���������, �������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 ������</w:t>
      </w:r>
      <w:r>
        <w:rPr/>
        <w:t>. � ��������� ������� �������.  �  �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 �� ������, ����������  �����,  ������� 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������ </w:t>
      </w:r>
      <w:r>
        <w:rPr/>
        <w:t>- ��� �� ������������ �����,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 �������</w:t>
      </w:r>
      <w:r>
        <w:rPr/>
        <w:t>. ���� � ������� ������� �� �����  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 ���  ���������  �����  ��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�������, - �������  ���������.  -  �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  �����  ��������,  �  �����������,  �����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 ���� </w:t>
      </w:r>
      <w:r>
        <w:rPr/>
        <w:t>- �  ���-����  ����������  ������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��� �� ������. � ����� ���� ������: ������ 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 ����� �� ������? ���� ����� � ���  ���������,  � 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 �� ���� ����� �����  �������  </w:t>
      </w:r>
      <w:r>
        <w:rPr/>
        <w:t>-  ���.  ���  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-������ � ���, �� ������ ����, 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, �� ���������. ��� ����� � ������,  ���  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���� �� �������, ��� ���... � 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�� ���� ����. � ������ ���������  ����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 ������ ������� �� ����� � �����. ����� � 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� ����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����. ����� �����, � ��  ���  ���. 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���� ������: ���� � ������� ����� �����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 ������������ �������. ����� ��� ���� ����-�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� ����</w:t>
      </w:r>
      <w:r>
        <w:rPr/>
        <w:t>. ������, ����� �������� �  ������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</w:t>
      </w:r>
      <w:r>
        <w:rPr/>
        <w:t>, �� ����������, ��� ��� ����� ���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</w:t>
      </w:r>
      <w:r>
        <w:rPr/>
        <w:t>, ���� ���  �������  ��������.  �����,  ���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 ��������  ������,  ���  ��  ���  ��������...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 ������� � ����</w:t>
      </w:r>
      <w:r>
        <w:rPr/>
        <w:t>, �  �  ��� 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. ���, �����, ����� �����, ����������...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 ��, ����... ��� ��� � ���� �������, ������ 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 �����, ����  �  �������,  �  ����  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</w:t>
      </w:r>
      <w:r>
        <w:rPr/>
        <w:t>, ����� ������, ������ 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.  �����,  ���,  ���  ��������  ����������,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, - ������ �����. - ��� �� �� 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</w:t>
      </w:r>
      <w:r>
        <w:rPr/>
        <w:t>, ��� ��� �����... ��������  ���  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����, - �������� ���������. -  ���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 ���  �����  ���  ����.  ����,  ���  ��  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, ��������, ���. ���, �����... ��� �����  �������,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 � ���������� �� ������</w:t>
      </w:r>
      <w:r>
        <w:rPr/>
        <w:t>. 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� �����������, ���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, ��� �� ���������.  ���  �����  ��  ��  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</w:t>
      </w:r>
      <w:r>
        <w:rPr/>
        <w:t>,  ��������  ��  ������������,  ���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  ��  ������  ��������,  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, �����  ���  ������  ��������,  �� 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  �����  ������  ��������</w:t>
      </w:r>
      <w:r>
        <w:rPr/>
        <w:t>,  �  �������  �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,  �  �����  ������  ����������.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,  ���  �����  ���  -  �  ���������������  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 ����, ��� � ����  ����������������  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���� � ����, ���� ��������� ����������� ������,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... � ������ ��, ��������, ��� �����  ���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����� ��� ������ ������������: ��� ������� ��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 �������</w:t>
      </w:r>
      <w:r>
        <w:rPr/>
        <w:t>, ��� ��� �������� � ����, 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.. - ������ ��������� � ���������������. - ���  ���,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� ����� ������� ������� 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, � ������ ������, � �������, ��� �����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 � ����� �� �������� ������</w:t>
      </w:r>
      <w:r>
        <w:rPr/>
        <w:t>.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</w:t>
      </w:r>
      <w:r>
        <w:rPr/>
        <w:t>.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-������, - ������ ���������. - ��� ���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</w:t>
      </w:r>
      <w:r>
        <w:rPr/>
        <w:t>. ����? - �� ����� ������ �  ����������  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 ��� ���-�� ����, - ������� �� � ������: - �� ����!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 ������</w:t>
      </w:r>
      <w:r>
        <w:rPr/>
        <w:t>, ����� � ������ ����,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, ������� ��-��� ������ ��������� �,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, �������������, - ������������ ������ ��.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? -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- ������ �����. -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</w:t>
      </w:r>
      <w:r>
        <w:rPr/>
        <w:t>, ������� ����� � 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 �� 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 ��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, ����� �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 ��� 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 ��������� ������</w:t>
      </w:r>
      <w:r>
        <w:rPr/>
        <w:t>, � ����� 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 ��������  �����  ����������,  �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 ������  ����������������  �  �����  �������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 � ������,  ������  ��  �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����� 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���</w:t>
      </w:r>
      <w:r>
        <w:rPr/>
        <w:t>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 ��� ������ �� �������</w:t>
      </w:r>
      <w:r>
        <w:rPr/>
        <w:t>,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! - ��������� �������. -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! �� ���� ������! ��������� - �����,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- ���������� ������ ��. - �����? ������ ������,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...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! 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�����, ����������� �� ������ 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, ���� ���-��  �  ������  ������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 ��  �����,  �  �����  ����������  ������-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 "������,   ��������  �����!   �������  ���, 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"  �����, �� �������� ����������� ������ 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,  ��� ���������,  ������ ��������� ����, 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 ����  ���������  �</w:t>
      </w:r>
      <w:r>
        <w:rPr/>
        <w:t>, ��������  �������,  ���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��� ������  ���������������  ������  ������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�  �  ����������  �����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���  ������������  ��������</w:t>
      </w:r>
      <w:r>
        <w:rPr/>
        <w:t>,  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 ����, ���� �����, ���� 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������ � �������</w:t>
      </w:r>
      <w:r>
        <w:rPr/>
        <w:t>,  ���  ����  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</w:t>
      </w:r>
      <w:r>
        <w:rPr/>
        <w:t>, ��� ���� ����,  �  ����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 ������</w:t>
      </w:r>
      <w:r>
        <w:rPr/>
        <w:t>, �������� �� ������� �����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 ������  �����  ���  ������  ����</w:t>
      </w:r>
      <w:r>
        <w:rPr/>
        <w:t>,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�, ��������...", � ��� � ������� 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, - �������, ���������, �  ��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���� ����... �� � 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�� ���������, � ���������, - ����� ������  ����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, ��� �� �������  ����������,  �����  ��������,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���</w:t>
      </w:r>
      <w:r>
        <w:rPr/>
        <w:t>, � �����  ������  ������  �  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</w:t>
      </w:r>
      <w:r>
        <w:rPr/>
        <w:t>, �� �� ����� �����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 ���� ������������ �������, ��� ������, � 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�� ��� �������  ������,  �  ��  ���  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���  ��������  ������</w:t>
      </w:r>
      <w:r>
        <w:rPr/>
        <w:t>,   �������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 �������  ������</w:t>
      </w:r>
      <w:r>
        <w:rPr/>
        <w:t>,  �����  ��������,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 ������</w:t>
      </w:r>
      <w:r>
        <w:rPr/>
        <w:t>. �� ������� � ���������,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 ����������, ������ ������� �  ������ 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</w:t>
      </w:r>
      <w:r>
        <w:rPr/>
        <w:t>, ��� ������������ ��������  �������  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 ����������� �� ��������� ����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 � �������</w:t>
      </w:r>
      <w:r>
        <w:rPr/>
        <w:t>, �  ��������  ������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 ����</w:t>
      </w:r>
      <w:r>
        <w:rPr/>
        <w:t>, ����������� �� ����  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 ����� ������ ���-��  ���������  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�����</w:t>
      </w:r>
      <w:r>
        <w:rPr/>
        <w:t>, ������������ �������� 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�� �� ��������, ��  �����  �����,  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������ �����, � ���� ������� ���� ��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�������� �����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</w:t>
      </w:r>
      <w:r>
        <w:rPr/>
        <w:t>, �������� � �������  ���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�� ���������� �� ���� ����� ����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������ ����� �����</w:t>
      </w:r>
      <w:r>
        <w:rPr/>
        <w:t>, ���  ��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 �����</w:t>
      </w:r>
      <w:r>
        <w:rPr/>
        <w:t>. �� ����� �������� �����  �  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�:  "����������  ��������!  ����,  �������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 �  ��������������  ���������,   ����   ����������,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 ����� ���������,  �����  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,  �������  ������������!.."  ��������  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 ��� ��������� ����</w:t>
      </w:r>
      <w:r>
        <w:rPr/>
        <w:t>, ������� �����, � 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�����, ����� �����, � ������,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.. ��� ���������, �������� ��  ��������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 ���  �����  ��������  ������,  ��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������  �������  �������,  �  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 �������������  �  ���������  �����,  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 ��������� ����� ������ ��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  �  ���������  ������</w:t>
      </w:r>
      <w:r>
        <w:rPr/>
        <w:t>,  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�� �������</w:t>
      </w:r>
      <w:r>
        <w:rPr/>
        <w:t>, � ���� ��� ������  ��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 �� ��� �����������, ��� �����������, ���  ����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 ��  ������  ��������  �  ������  ��  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 � ������ ���� ��� �����. � ��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��������� � ����� ��  ����</w:t>
      </w:r>
      <w:r>
        <w:rPr/>
        <w:t>,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�� ����, �� ��� � 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�  ������</w:t>
      </w:r>
      <w:r>
        <w:rPr/>
        <w:t>,  �������  �����  ��������: 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! ������, � �������!" � ���-��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 "����  �����,  �����  ������!  ��-�����,  ��  �-������!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</w:t>
      </w:r>
      <w:r>
        <w:rPr/>
        <w:t>,  ����������  ���  ��������������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 �����  �  ����  ��������  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 �������. ����� ��������� ����� 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������ ����, ������ ���  ���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 ���� ������</w:t>
      </w:r>
      <w:r>
        <w:rPr/>
        <w:t>. ������,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 � ����� ���  �  �������  �����</w:t>
      </w:r>
      <w:r>
        <w:rPr/>
        <w:t>,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 ����� ���������� ��������� ������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� ��  ����  �  ��  �����  �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</w:t>
      </w:r>
      <w:r>
        <w:rPr/>
        <w:t>. ��������� ���� ��,  ������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� �����,  �����  �  ���������������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 �  �������.  ����  �����  �����������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-�����, � �� ���� ����� �����, �, �����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���� �������� ��� �� �����. ��  �����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 ������� � ����������� ������� �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 ����� ������������ �  �����,  �,  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>-������ �������� ����, ������� ��.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, ��������,  ������������,  �������������.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 ��������� ��������. �� ����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��  ���  ������  ���������  ������,  ������  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 �������� �����, ���-������  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</w:t>
      </w:r>
      <w:r>
        <w:rPr/>
        <w:t>, � ����� ����� �� ��������� ����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 ����������  �  �����������  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 ����� �����-����� �� �������  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������</w:t>
      </w:r>
      <w:r>
        <w:rPr/>
        <w:t>, ���-��  ������  ����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 �������, �� ������ ��� �� �� �����,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 �� ���� ��� ����� � ������  �����  �������</w:t>
      </w:r>
      <w:r>
        <w:rPr/>
        <w:t>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 ��� ���� ���������������  �������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.  ��  �����,  �����  ���  ����  ���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  ��  ����  ��������.  ��  �����,  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 ������</w:t>
      </w:r>
      <w:r>
        <w:rPr/>
        <w:t>-�����, ���� �� �� ����� 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</w:t>
      </w:r>
      <w:r>
        <w:rPr/>
        <w:t>, �� �� �����. � ����� ���  ��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</w:t>
      </w:r>
      <w:r>
        <w:rPr/>
        <w:t>-������ �������, � ��������� �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... ���� ���, ������� �����, ������� 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 ����� ���� ��  ����  ���������</w:t>
      </w:r>
      <w:r>
        <w:rPr/>
        <w:t>.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����� ����, ��������� ������������  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 ��������  �������  �  ������  ����,  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 ������, ���� ��  �������  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 �� ������</w:t>
      </w:r>
      <w:r>
        <w:rPr/>
        <w:t>, � ������ ��� ������ 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��</w:t>
      </w:r>
      <w:r>
        <w:rPr/>
        <w:t>, � �� � ������ ������� �� ������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 ������ �������</w:t>
      </w:r>
      <w:r>
        <w:rPr/>
        <w:t>, ���  �����  �������  �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 ������  �  �������  ��  ���  ��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 �������������</w:t>
      </w:r>
      <w:r>
        <w:rPr/>
        <w:t>. �� ����������,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  �������  ���  ������������</w:t>
      </w:r>
      <w:r>
        <w:rPr/>
        <w:t>,   ���   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 � ���� �� ������������� ��� �����.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���  ��  ���������</w:t>
      </w:r>
      <w:r>
        <w:rPr/>
        <w:t>,  ���  ����  ��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� ������</w:t>
      </w:r>
      <w:r>
        <w:rPr/>
        <w:t>, ������������,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 �  �������  �  ������  ��  ������</w:t>
      </w:r>
      <w:r>
        <w:rPr/>
        <w:t>-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 ������ ��������� � ��������,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 ���� ������, �� ��� ���������� ����, 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  �  ���������  ������  �  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</w:t>
      </w:r>
      <w:r>
        <w:rPr/>
        <w:t>, �������� ��� �����,  ���  ���  ���-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"���! ���!", � ������: "��������� �����, ���������  �����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: "�����, ����, �����!" � ���������� ����  ���  ���,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 � ������ � �������, ���������, �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 ������� ������</w:t>
      </w:r>
      <w:r>
        <w:rPr/>
        <w:t>,  ��������  ������  �  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 ����</w:t>
      </w:r>
      <w:r>
        <w:rPr/>
        <w:t>. �������� ������ 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��� ����������, � ����� ��� ������� ���.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����  �������  �  �������,  ����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, ��� � ������ ���� ���  �����,  �  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, ������������ ��� � ������������. �� 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 ����� � ����� ����  ������.  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, ��� ����, ��� �� �������: "�������,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�� ����� �� ���������, ��� ������� ����� �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���� ������� ��� ������� � �������� 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� � ������ ������  �  ����  �����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�����������, ��� ��� ������ ���������. 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</w:t>
      </w:r>
      <w:r>
        <w:rPr/>
        <w:t>, � �� ����� ������� �������� �� ���� ����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. ������-�� �������� ���, �����,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 ��������</w:t>
      </w:r>
      <w:r>
        <w:rPr/>
        <w:t>, ������� ��. ��� �� ���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 ��������. ���������, ������! ��� 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������ ��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 ����� ������, �������, ��� ������� �������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 �����, ��������, �������. �������� ���� ���  �������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 ����������� ����� �� ����� �������������.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��������� ��������,  ��������  ����  �������  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</w:t>
      </w:r>
      <w:r>
        <w:rPr/>
        <w:t>. ���� �� � ��������� ���������,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�������  �  ����������  ���������</w:t>
      </w:r>
      <w:r>
        <w:rPr/>
        <w:t>,  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 �� ������� �������� ������������-����� �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-��������, ������ ��� �����������  ��  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: "� �� ����...  �  ��  ����  �����... 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.. �������� ���, ���������� � �����...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.. ��� ����� �����...  ���  ������...  ������!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... � �� ����, ����� ���������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.. ��� ����... ��� ���� ������ �����... ���,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! ������ ��� �... ������ ��� ��...  ��  ��  �����  ��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</w:t>
      </w:r>
      <w:r>
        <w:rPr/>
        <w:t>!  �������!!!  �������!!!".  �  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 �  �����������  ����������  ���  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,  �����  ������,  ����������   �����,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�, ���������� 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 ����</w:t>
      </w:r>
      <w:r>
        <w:rPr/>
        <w:t>, ������� �����. �� ����� �� 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,  �������,  �������  �������  ��  ��������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, ���� � �����,  ��������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�� ���� ���� � �������� �������...  �������,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</w:t>
      </w:r>
      <w:r>
        <w:rPr/>
        <w:t>-�������� �  �������,  �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  ������  ��  �������  ��������</w:t>
      </w:r>
      <w:r>
        <w:rPr/>
        <w:t>,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 �����������  ���������  �  ������  ������   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 �  ����������  �  �����������  ������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���� ��� �� ���������� ������ �������.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 ������ ��� �� ����� ������� 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 ��� ���, - �������� ���-�� 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, �� ���� ������ ������ �����  ���������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�  ��  �������</w:t>
      </w:r>
      <w:r>
        <w:rPr/>
        <w:t>.  ����������  ��������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 ��������. ���� �� ���� ����������. 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 ��� �����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�� � ��������, - �������� ��������� ������ ����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 ���� � ����: ������, ����������, �����, 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 �� ��� � ���� �� �������� �������� �����������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���</w:t>
      </w:r>
      <w:r>
        <w:rPr/>
        <w:t>, � � ���� �� ����� ����� 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 ��  ��  ����������  �����,  -  ����������  ��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- �������� �����! ��� � ������ ��  ��  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. � ��� 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- ������ �������������� ���. - � ��� ���� ��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 �����������. ���� ����� �������, 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 ���������? � ���� ���� ������ �����. 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 ����� ����������, ���� ����� ��� ���� 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 �������� �����. - �������! ���� �  �� 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��� ������. ����?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� 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�����, ������, ����� �� ����� �� �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</w:t>
      </w:r>
      <w:r>
        <w:rPr/>
        <w:t>, �� ��� ��������, �����  ��  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</w:t>
      </w:r>
      <w:r>
        <w:rPr/>
        <w:t>, ��� ������� �������, ��������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 �������  ��������</w:t>
      </w:r>
      <w:r>
        <w:rPr/>
        <w:t>.  ����  ����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, ����������� ����� �����. �� 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 � ��� ����  �������  �������  �����������  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� ������������� ���� � 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����  �������</w:t>
      </w:r>
      <w:r>
        <w:rPr/>
        <w:t>,  �����������  �����  ���,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,  ��������,  �������  ��������,   ��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-����������. � ��������� ���� ���������,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� ���-���� ���� ����������, -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, �������, ���� � ����, ��� ����� ���� ��������,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 ����.  ��������,  ���  ��������.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 �����  �����  �  ������  ����  �  ����,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 ���� ��������</w:t>
      </w:r>
      <w:r>
        <w:rPr/>
        <w:t>.  �  �����  ��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.  �����������  ������  -  ���  ����  ������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 ���� ������������. ��� ��� �� ������� 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���, - ������� ����� �����. - ��  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 ��� ���. � � ��� �����������. 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� �������� �����, � � �� ��������� 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. � ���,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 �������� �����. - �� �����! ���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 ������ ������ � ��������� � ���� ��������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 ����, �������� ��� � ����� ��������, � �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��-������ �������������� ���. �� ����� ���, ���� 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 ����� ����� �� ������, � ���� �� � ����� �������, ��  ��  �����  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�����. ����?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 ����� ����� ���������������</w:t>
      </w:r>
      <w:r>
        <w:rPr/>
        <w:t>.  ���  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����</w:t>
      </w:r>
      <w:r>
        <w:rPr/>
        <w:t>.  �  �����  ��  �����  �����  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</w:t>
      </w:r>
      <w:r>
        <w:rPr/>
        <w:t>, ���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 �� ������ � ����, - ������� ����� �����. -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</w:t>
      </w:r>
      <w:r>
        <w:rPr/>
        <w:t>, � ���, � ������������  �������  ���  �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 �� ��������,  ���  �  ��������  ����  �����  ��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  ���  ������</w:t>
      </w:r>
      <w:r>
        <w:rPr/>
        <w:t>-��  ������.  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 �� � ���� �����������...  �  ���� 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 ������, � �������� ����������, � ��� 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  ���</w:t>
      </w:r>
      <w:r>
        <w:rPr/>
        <w:t>.  ��  ���  ��  �������  ������,   �����-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 ��� �����, ���������, � ��� ���, ��� � ���. 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  ����,  �  �����  ������  ������,  ��  �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... - ��������  �����  ���.  -  �  �����-��,  ��...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! - ������� ����� �����, ����� �������  � 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.. ����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���� ������! - ������� ����������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 ������</w:t>
      </w:r>
      <w:r>
        <w:rPr/>
        <w:t>. ���������! ���� ���  ��������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����  ���  ��  ������  ��������  ���������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�����������  �������,  �  �����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�����, �� �����  �������������  ��������, 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</w:t>
      </w:r>
      <w:r>
        <w:rPr/>
        <w:t>. ��� �����, ��� �� ��� ��������. 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</w:t>
      </w:r>
      <w:r>
        <w:rPr/>
        <w:t>, ����� ����,  ���  �����  �����-������  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</w:t>
      </w:r>
      <w:r>
        <w:rPr/>
        <w:t>, �� ����� ��� ������� ���� ��  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</w:t>
      </w:r>
      <w:r>
        <w:rPr/>
        <w:t>.  �  �����������.  ����   �������� 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 � ������� �����������, 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 ��������� � �������� ��� �������  ���������</w:t>
      </w:r>
      <w:r>
        <w:rPr/>
        <w:t>: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, �������� ��  ���...  ���  ��,  �  ���  ���  �����,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- ������ ����� ���. - �������... � ��� ��?.. ����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... � ����� �������������� ��������� � �����...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 ������������ ����, ��� ���� ����� 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 ��� ��� ��������� ����������,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 �, �� ���������, -  ����������  ������.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��, ��  ��  ������,  ��  ��  �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 ���������</w:t>
      </w:r>
      <w:r>
        <w:rPr/>
        <w:t>.) - �� ��� ������ 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... �� ������ ����... ������ � ���? � ����� ��� ����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! - ������ ��������. - ��� �� �� ����  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 ����� �� ������. ��� ���� �������! ��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 �����������, � ��� ������ �� ������ 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��� �� ������</w:t>
      </w:r>
      <w:r>
        <w:rPr/>
        <w:t>, � ������������ �� �� �������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</w:t>
      </w:r>
      <w:r>
        <w:rPr/>
        <w:t>, ������� ��� 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. - ������! ���������! ����� ���-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 �������</w:t>
      </w:r>
      <w:r>
        <w:rPr/>
        <w:t>, �������� ������������,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</w:t>
      </w:r>
      <w:r>
        <w:rPr/>
        <w:t>, ������, ����������� �����, ��� 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 ����, �� �������� ��������� ��������, 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 ����� � ������, ��� ���� ���� - �? ���! 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. ����?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� � ����! - ��������� ����� �����. - ������� ��� 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>?  ����  ���  �  ����  �����  �����,  ������?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 ����. ��������,  ��  ���,  ���  ������  �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</w:t>
      </w:r>
      <w:r>
        <w:rPr/>
        <w:t>, ���� ����� ��  ������  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, �� ���������� ����������  ��  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����  ���������,  �����  ��  ���������!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 ��� ���� � ������ �����, � �����, �  ������,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. � �� ��� ������ ����� ���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 ���� ������� ��������  ����������</w:t>
      </w:r>
      <w:r>
        <w:rPr/>
        <w:t>,  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 ������ ��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�! -  ������  �������  �����.  -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����� �������� �� ���. �� ������,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</w:t>
      </w:r>
      <w:r>
        <w:rPr/>
        <w:t>. ����� ��� ����� ����� ������ ���������� ���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��������</w:t>
      </w:r>
      <w:r>
        <w:rPr/>
        <w:t>, ��  �����  ��������.  ����  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</w:t>
      </w:r>
      <w:r>
        <w:rPr/>
        <w:t>. ����� ��� ����� ���������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 �� ����, � ������ ����� 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, ������ �����... ��� �����.  �����  ����  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 ����������</w:t>
      </w:r>
      <w:r>
        <w:rPr/>
        <w:t>. ��� ��� 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 ����� ����� ������� ���  �����������,  -  �����  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 ������� ���������, � ���  �������  ����,  ��  ���-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 ���-������ ������� � ��� ������� �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</w:t>
      </w:r>
      <w:r>
        <w:rPr/>
        <w:t>-������  ����  ��-������  ����  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-���� ������� ���, ��� ��������� 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���, ��� ��� ������, ��������. ����������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, �� ���� �� ���-������ � ������ ��� ��� ���, �����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 � ��������� ���� ����� �������� � ���, -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 ���� �� ��  ������  ��������,  ��  �������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����, � ���? - ������ �� ������ ��������. -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? �� �����������! � ���� ��� ������ ��������, ��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���, - ������� ������ ����� ���.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� � ����� ���������</w:t>
      </w:r>
      <w:r>
        <w:rPr/>
        <w:t>, � �����������,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</w:t>
      </w:r>
      <w:r>
        <w:rPr/>
        <w:t>, ��� ��� ������� �������� ��� �������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,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. �����,  �������  �������� 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 �� ��� � ������ ������ � ������. ����� ��� �� ����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 �����  ���  ���  �����  ������  ������  �  ���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 ����� ���� ����, � ������� �����  �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 ��������� �������� ������. ����� ��� 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����, ���� 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 ����� � ����� ��������,  -  ������  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,  ��������.  �  ������,  ��  ���������,  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��� ������������� ����  ���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  �����</w:t>
      </w:r>
      <w:r>
        <w:rPr/>
        <w:t>.  ���������.  ����������.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�? ������ �����  ���,  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, ������� ����� ��� ���� ��������?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</w:t>
      </w:r>
      <w:r>
        <w:rPr/>
        <w:t>. ���  ���  ����  ��,  �������  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</w:t>
      </w:r>
      <w:r>
        <w:rPr/>
        <w:t>, ����� ����������� ��� ��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 �� ������, - ������� ��������.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, - ��������� ��,  -  ��  �������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</w:t>
      </w:r>
      <w:r>
        <w:rPr/>
        <w:t>,  ��   �������������   ���������   � 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 �� ��� �����, ���� �� � ���������� ���  ��� 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���, �� ����� �� �������� � �����  ���������,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! - �������� �� �����������. - 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 ����� - ������� ������ �����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, ���� � ���, -  ����������  ������  �����  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 ������ � ���</w:t>
      </w:r>
      <w:r>
        <w:rPr/>
        <w:t>. ��� ������� �������� 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 ���� � ����� �������� ����, ����  �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</w:t>
      </w:r>
      <w:r>
        <w:rPr/>
        <w:t>. ������� ���� ���� �� ��� 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</w:t>
      </w:r>
      <w:r>
        <w:rPr/>
        <w:t>, ������, �� ���� ��� 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������ ��� ��� ��� ������  �������,  �  ��-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 ����. -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? - ��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����,  �����  �,  -  ��������  ����.  -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, ������� ���� ��� ���, ��������� - 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 ���� ���� � ���, ��� ���� ���� ������ �������, �� ���-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,  ���  ���������  ��������  ����,   �����   �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� ����� �� ������ �����</w:t>
      </w:r>
      <w:r>
        <w:rPr/>
        <w:t>,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 ���  ��  �������  -  ���  ����!  ����������!  ����������! 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 �  ���-��  ��������,  -  ��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- ������ ����... ������ ��������...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, - ��������� ����� �����.  -  ����  �����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 �� ������ ������� �������� � ���, -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 �������  ���������  �������  �������  ����  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, - ������ ����� �����, ����������� � �������.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</w:t>
      </w:r>
      <w:r>
        <w:rPr/>
        <w:t>, �� ������������ ������ ���� ��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�. - ������ ����� "����"?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 �����  "�����������"?  -  ��������  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 ������ ��������� ��������  ������������,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- ��� �� ������� ����� ���������� �������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��������� ������, ���� ��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. ��� ������, ����� ����������. ������� 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: "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, ����������� �� �� ���������� ���������?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������,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����� ������������� ����, ��� 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 �� �� ���. ���� ��� �� ���  �  �����  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 �������</w:t>
      </w:r>
      <w:r>
        <w:rPr/>
        <w:t>,  ���  ������  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. ���� �� �� ���, �� ��� 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 ������ ���� ���������, 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���  ��������  �����</w:t>
      </w:r>
      <w:r>
        <w:rPr/>
        <w:t>.  ���  ���,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 �� �����</w:t>
      </w:r>
      <w:r>
        <w:rPr/>
        <w:t>, � �����������  �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, ������ �������� �������  ������������ 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 ������������� ������� �  �������  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</w:t>
      </w:r>
      <w:r>
        <w:rPr/>
        <w:t>, ������� ����� ������� �������, 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 ����, � ����� �������������,  ���  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"��������� ���-�� ����������",  -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"� ��� ����� ��������, - ��������� ����� �����. -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.." "� ��� ��� � ��� ������� ��������, -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 ��� ��� ��������� ����������� �� ��������  ���  ������?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 ��� ���", - �������� ��������. ����� ���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�� �����, � ����� ����� �����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 ��������, ���������, ��� ����������, ��� ���-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 ����� �������</w:t>
      </w:r>
      <w:r>
        <w:rPr/>
        <w:t>, �� ������ �������� ����� ��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 ���� �</w:t>
      </w:r>
      <w:r>
        <w:rPr/>
        <w:t>, ����������, ������� � ������.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, � ���  ���  ��������,  ���  ������  �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</w:t>
      </w:r>
      <w:r>
        <w:rPr/>
        <w:t>, ����� �� ���������, ������, 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, � �����, ��� ���� ��� ������� ������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 ����� ������ ������� � ������ 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 ����� ����� � ��� ����� ���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� ������������, ��� ��������� � 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 ����� �����������,  �����  �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 ����� ��������� ���</w:t>
      </w:r>
      <w:r>
        <w:rPr/>
        <w:t>. � 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 ������� �� ���������  ���,  ��  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���� ����, ��������� �����  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�� �������  ����  �  ���  ���  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, � �� �������: ���, �����, � ����� 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, �����, ������, ��� ����������  ������,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 ������ �  ����  ��������  ���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 ����</w:t>
      </w:r>
      <w:r>
        <w:rPr/>
        <w:t>, � ����� ������,  ��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</w:t>
      </w:r>
      <w:r>
        <w:rPr/>
        <w:t>"14" � � ����� ���������� ������ �  �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  ��������</w:t>
      </w:r>
      <w:r>
        <w:rPr/>
        <w:t>.  �������������  �����  ��   ���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 � ����������� ������������. 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! ��������! �  ���  �����,  ������  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 �������� �������� ������� �����</w:t>
      </w:r>
      <w:r>
        <w:rPr/>
        <w:t>, � �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 ������� �� �������  ��  ������������  ��������  ����� 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</w:t>
      </w:r>
      <w:r>
        <w:rPr/>
        <w:t>, ����  ����  ������  �  ���  ��������,  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 ������ ������, � � �� ��� ���, � ���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</w:t>
      </w:r>
      <w:r>
        <w:rPr/>
        <w:t>, �� ���� ���� ������ � �������, ������ ��� ��� 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</w:t>
      </w:r>
      <w:r>
        <w:rPr/>
        <w:t>-������ � �����, �� ��� 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</w:t>
      </w:r>
      <w:r>
        <w:rPr/>
        <w:t>, �  �����  ������������  �����  ���,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  ������  �  ��������  ������</w:t>
      </w:r>
      <w:r>
        <w:rPr/>
        <w:t>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� ���-�� �������� ������� ����, �����������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 ����������������...". �����  ��  ��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  ��������  ��  �����  ��������   �����</w:t>
      </w:r>
      <w:r>
        <w:rPr/>
        <w:t>.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: "������ ������ ����� ��  ������  �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  ����������  �  ���  ������  �������</w:t>
      </w:r>
      <w:r>
        <w:rPr/>
        <w:t>...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</w:t>
      </w:r>
      <w:r>
        <w:rPr/>
        <w:t>,  ����������  �����������,  �������:  "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 ����� �� ��� �������. ����� ��� �������  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, ��� ��� ����������  �������  �  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, � ������ � ���������� ��������  �� 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</w:t>
      </w:r>
      <w:r>
        <w:rPr/>
        <w:t>. � ��� ���� ��  ��������� 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�� � ���������".  �����  �������.  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�� � ��������� ������</w:t>
      </w:r>
      <w:r>
        <w:rPr/>
        <w:t>. 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�� �������</w:t>
      </w:r>
      <w:r>
        <w:rPr/>
        <w:t>, ������� �������� ������.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���� ��� ������, ������� � �����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 ����� ������  �  �������  "�����",  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��, �������-�������� ����������� 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�</w:t>
      </w:r>
      <w:r>
        <w:rPr/>
        <w:t>: "��. ����" �� ������. "...�  ����  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- ������ ���������, - ����� ���� ��  ��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". ����� ��������� ��� ������  �  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 ������ �� ������, ��� ����, - ��������  �  �����.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 ������ ��� ������� ������������. �� ���� 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��. ��������� ���������� ������  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 �����</w:t>
      </w:r>
      <w:r>
        <w:rPr/>
        <w:t>, ����� ���� 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? ������������! ���� ������ �� �������.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-���� ����� �  ���������.  ����  ����  -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, ��� �������.  ��  ������������  �  ��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���� ��������������� �������. � �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 �</w:t>
      </w:r>
      <w:r>
        <w:rPr/>
        <w:t>,  ������,  ������  ��  �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, � �� ���������� ����, ��� ��,  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 ���������� ���� �� ������, �� ����� � 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 ������ ����� �����, ����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 �����</w:t>
      </w:r>
      <w:r>
        <w:rPr/>
        <w:t>, � �����, �������, �� �����,  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�� �������</w:t>
      </w:r>
      <w:r>
        <w:rPr/>
        <w:t>, 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 �����</w:t>
      </w:r>
      <w:r>
        <w:rPr/>
        <w:t>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��� �������</w:t>
      </w:r>
      <w:r>
        <w:rPr/>
        <w:t>, � ���� ����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 ����� � �������� �������, � ����� �������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 ������� ����,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����� ���������� ������� ����� 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 �� ��������������� ������� ����� ������� 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��� �������� ��� � ��������� �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</w:t>
      </w:r>
      <w:r>
        <w:rPr/>
        <w:t>. �� � ������ �������� � 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 �</w:t>
      </w:r>
      <w:r>
        <w:rPr/>
        <w:t>,  ��  �����  ��  �����,  ����-��  ���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 ��� �����. ��� ���� �� �  ������,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 �����  ����  ���������  �  �������.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��  �  ���������  ������  ����,  �����  ��   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  ���  ���  ������?  ����  �����  ��.  �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 �� �����, �� �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</w:t>
      </w:r>
      <w:r>
        <w:rPr/>
        <w:t>, �������� ����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 ����, ������? - ������� ��. - ��������, �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 �������,  -  �������  ���.  -  ������,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����</w:t>
      </w:r>
      <w:r>
        <w:rPr/>
        <w:t>, ������� ���� �� ������, � 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 ����� ���� � ������ �� �� ������ </w:t>
      </w:r>
      <w:r>
        <w:rPr/>
        <w:t>- ����,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 ����� ����</w:t>
      </w:r>
      <w:r>
        <w:rPr/>
        <w:t>, � ��� �������� �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���� ������ ���� � ������, ������ ���� 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��� ������� ���� ����� � �����, � 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 ���������</w:t>
      </w:r>
      <w:r>
        <w:rPr/>
        <w:t>. �� ���������� ����, 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 ������� ��� ����� ������,  �  �����  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"���� ������ ����� � �����, - ������� ��. 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����</w:t>
      </w:r>
      <w:r>
        <w:rPr/>
        <w:t>, ��� ����������, ���  �  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</w:t>
      </w:r>
      <w:r>
        <w:rPr/>
        <w:t>, ����������  �����  ��  ������  �����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����� - �� �����-������  �����  �  �������,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��</w:t>
      </w:r>
      <w:r>
        <w:rPr/>
        <w:t>,  �  ��������  ������  �����  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���, � ��������, ���������� ��� �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 �������. ���� �� ���������, �����  �  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�� ����, � ���  �����  ��������  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</w:t>
      </w:r>
      <w:r>
        <w:rPr/>
        <w:t>, � �� ��������� � ��� 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 � �����</w:t>
      </w:r>
      <w:r>
        <w:rPr/>
        <w:t>, � �������� ������� �� ���� ����� 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, ���� �����,  ����  ����������,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 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</w:t>
      </w:r>
      <w:r>
        <w:rPr/>
        <w:t>, � �� ����������� � �����������,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>, ������ ����, ������ ��� � ����, �  �������  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 ����, � ����� ��� ��������: "����� ����  ��������?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 ���</w:t>
      </w:r>
      <w:r>
        <w:rPr/>
        <w:t>, ����� ������ ���� �  ����,  �  ������:  "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!.." ��� �������� ��� �����  �������  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. - � ���� ��� �������� ������  ���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, ������ ����� � ������ ������ ���,  �  �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</w:t>
      </w:r>
      <w:r>
        <w:rPr/>
        <w:t>, ����� ��������� 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. - ������, ��� ������� ��� ��  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�� ���. - 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��  ����  ���  ����������  �����  �������?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 ����?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�. - ������,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. ��, ��������, �� ����� ����.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... ��� ������ �� ������. � ��� ����  �����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 �����?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. �� ��� �� ����. �������,  �����  ���� 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 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 � ����,  -  �������  ��������.  -  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  ������  �������.  ������  ��  ������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-����� ������  ��  ����  ����������,  -  �������  ���.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 �� ����� �� �����  ������  ����������.  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- ���? � ��� �� ����, �� ������ � ����, �� 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, ��� ��������, ��� ��������, ���  ���,  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, ��� ��� ������  ������.  ����  ���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. - ��� ���  ��  ���  ������.  �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. � 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 ��, ��������,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. � �����  ������,  �������  �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 ����, 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 �������, - ������� ���. - ��� �� 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 ��� ��  �����,  �����  ����,  ��� 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 ������, �� ������ �� ����  ����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 ����</w:t>
      </w:r>
      <w:r>
        <w:rPr/>
        <w:t>, ��� � ������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. - 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 ��������. - � ��� �� ���  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</w:t>
      </w:r>
      <w:r>
        <w:rPr/>
        <w:t>... ����� ��� � ��� ������: � ���� ��, 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 ������ �� ����, - ������ �����. -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 ������������</w:t>
      </w:r>
      <w:r>
        <w:rPr/>
        <w:t>... ��� �������������. 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 ���-�� � ��� ������� ������ ���������.  ����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���</w:t>
      </w:r>
      <w:r>
        <w:rPr/>
        <w:t>,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, - ������� ���. - ��� �����  �  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. ��  ��������  �  ��������� 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 ����  �</w:t>
      </w:r>
      <w:r>
        <w:rPr/>
        <w:t>,  ���  �  �����,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 ������� ������  �  �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� �������� ����� ������� � ����� �����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, - ���������� ��������.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 ��������?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 �������</w:t>
      </w:r>
      <w:r>
        <w:rPr/>
        <w:t>, ��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 �������. - ������ �� ������? � �����..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 ��������-�� ���,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</w:t>
      </w:r>
      <w:r>
        <w:rPr/>
        <w:t>. ������ ���� ���  ������  �  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  ���  ����  ������  ��  �����������  ����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, ������� � �������, ����� �������� �������,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  �����  ����</w:t>
      </w:r>
      <w:r>
        <w:rPr/>
        <w:t>,  ��  ��  ����,  ��  ������  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 ���</w:t>
      </w:r>
      <w:r>
        <w:rPr/>
        <w:t>,  �  �������  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����� ����� ������, � �� ����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, �����������, ������. �  ���,  ����  �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 ������  �����������  �����  ���������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</w:t>
      </w:r>
      <w:r>
        <w:rPr/>
        <w:t>, ����� �������, �������  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� ���  ���-����  �������  ��������  ���  �������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,  �  ����������  �����  ��  ����������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��� �����, � ���� ����-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 �� ���� �������� �������, ��� 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� ��� ������� �������� ��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, �� ��� �������� ������, � ��� ������� 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���� ��� �����-������ ������� ��������, 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 ������  ��-��  ����  ���������,  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, ���  �������  ��������.  �������  ���  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 ��������� ��</w:t>
      </w:r>
      <w:r>
        <w:rPr/>
        <w:t>-�� ����� �������, �� 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 ������, - ������� �����, - � ������ 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  ������,  ���  ���  ��������,  ����  �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, ���� ������������ �������� ������, ���� ������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 ������� �����</w:t>
      </w:r>
      <w:r>
        <w:rPr/>
        <w:t>: ��������, ��� ��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 ��� �������</w:t>
      </w:r>
      <w:r>
        <w:rPr/>
        <w:t>. � �� ������� (� �� ����)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 ��������� ������� � ������ � ������������ ��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-��  ����,  �������  ��:  ���������   ����������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 � ����� ����  �  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 ���� � ���� ������ �� ��������� ���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, � ������ �� ���������, � ���� ��  ��  ���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�� � ����� � �� �� ����� � �����, � �� ����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, ���� �����, � ���� ���������  ���  � 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 ������������</w:t>
      </w:r>
      <w:r>
        <w:rPr/>
        <w:t>. �����  ��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</w:t>
      </w:r>
      <w:r>
        <w:rPr/>
        <w:t>, � ��� ��� �� �����������. � ����� 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������� �������, ���  ��  ������  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-�� ����, ���-�� ����� ������, � ������ 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�</w:t>
      </w:r>
      <w:r>
        <w:rPr/>
        <w:t>, ������� �� ���� ����� � ����,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, ��� ��� ������� ������ ��� �� �����  �������  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� �� � ���������, ������� ����� �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 ��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���� ����� ���������, -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- ���������� ��������. ����� ���. ���������� -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���, ����� ���� �� ����  �,  �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: - �����-�� ������ 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-��? - ���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� ������ �����������. ����� ���  ���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� ��. - �� �-�-�... - �� ��������, ����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 ��� ��������? - 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�����,  -  ������  ������  �����������.  -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 ���������,  ����������...  ��...  �����  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 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 ������. - ��� 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 ��� 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 ������  ��.  -  ��������,  �  �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 ������... ���  �������,  ������������..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 �������  ������  �����,  ���  ������  ������.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.. - ������ ����� ������. - ��� 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? - ������ �����������. �� ������� �����,  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��� �� ��� �������. ���� ��� ��������,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</w:t>
      </w:r>
      <w:r>
        <w:rPr/>
        <w:t>, ������� �����, ������� ���� ��� � ����. 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 �� ����������� ���������. - ���������?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- ������ �����������. �����������, �����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� ������� � ��������. - ���� �������... 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 ������� �� 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�  ��...   ����:  ����  �����  ���...   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" �� ��� ��������������...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���, - ������  �����  �  �����������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 ����</w:t>
      </w:r>
      <w:r>
        <w:rPr/>
        <w:t>?  ���  ��  ���  ����  ��  ����  �������?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(����������� �������.) � ����� ��� ���� �����,  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������  ��,  ��������  �������...  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! ����� ��! ����� �� ������ ������� ��� 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� ��� �� ��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  ������  ��������  ��  ����  �����������  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��� ��� ������, - ������  ��,  -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 �����������</w:t>
      </w:r>
      <w:r>
        <w:rPr/>
        <w:t>. � �����,  ���  �����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 ������ �� �����, � ������ ����� ����� �� �����, ��  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</w:t>
      </w:r>
      <w:r>
        <w:rPr/>
        <w:t>, ��� ����������� ����� �� ������ ������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 ������? - ���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... - ����������� �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��� � ���... �������..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, - ������ �����. - �� �� ������ �  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.. �� ��� ��, � ����� ����, �� ���� ������?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 ����, �������� �� ���... � ������ ��� ������  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! - ����������� ��������  �����������.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 -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- ������ ����� ������ � ����� ������  ���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����, ������� �����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 -  ��������  �����������,  �����  ���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.. 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! - ���������� ��. - ��� �� ���  �������,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 �� ���� � ������ ���� �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�� ������� �� ����, � �������� ��  ����� 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 � �� ������,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! - ������ 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! - �������� �����������, ���� ���������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 ��� �� � ���� � ���� ������� ������ ������.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���������! - ������ ��. -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 �������  �  ���</w:t>
      </w:r>
      <w:r>
        <w:rPr/>
        <w:t>-��  ��������.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</w:t>
      </w:r>
      <w:r>
        <w:rPr/>
        <w:t>. � ���� ���� ����������  �����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 ������</w:t>
      </w:r>
      <w:r>
        <w:rPr/>
        <w:t>.  ������  ���  �����,  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 �����, ����������� �������, ����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</w:t>
      </w:r>
      <w:r>
        <w:rPr/>
        <w:t>. ����� ���, ������ ������, - ����������� 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... ��� ���  ���  �����������...  ������,  ������ 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? �� ����� �� ����� � �������� ����  �  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  �����������</w:t>
      </w:r>
      <w:r>
        <w:rPr/>
        <w:t>,  ������  �  ��������.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, ����� ���� ��� ���� ������ �� �� �������,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���, �������� ����� �������, ��������, � 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...  -  ���������  ��.  -  �����...  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.. ������ ���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 ��  ����  �  �������  ��  �������  �����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���</w:t>
      </w:r>
      <w:r>
        <w:rPr/>
        <w:t>,  �������  ������  �  �������  ��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�� � ����� ������, �������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 � �������� � ������  ��������  �  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 ������ ���� �������� �����, ����� 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� � ��������</w:t>
      </w:r>
      <w:r>
        <w:rPr/>
        <w:t>,  �  ������  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������ ��� �� ��� ��������, 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 �����. ����� ����� ������� � 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- ����� �� �����������.  -  ���  ��  ��������...  �������  � 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.. ����� ��������... ������  ����  ����..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</w:t>
      </w:r>
      <w:r>
        <w:rPr/>
        <w:t>, �  ������  ��  �  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</w:t>
      </w:r>
      <w:r>
        <w:rPr/>
        <w:t>. ���������  ����������  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 �����.  �����������  ������  ���  �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�����, �� ������� �������  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-��  ����������  ����������  ����,  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</w:t>
      </w:r>
      <w:r>
        <w:rPr/>
        <w:t>, �� ��������  ����������  �������,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������, �� ���������� �������, � ����� ������,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 �����������  �����,  ��������,  ���  ��������,   � 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�� �������� ����� �����,  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</w:t>
      </w:r>
      <w:r>
        <w:rPr/>
        <w:t>"��������".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</w:t>
      </w:r>
      <w:r>
        <w:rPr/>
        <w:t>, ������������ � ���� ��� ������,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 ��������� �����  ���  ������  �����.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 �������  �����</w:t>
      </w:r>
      <w:r>
        <w:rPr/>
        <w:t>,  �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  ��������������  ������  ������������   ����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</w:t>
      </w:r>
      <w:r>
        <w:rPr/>
        <w:t>, � �����  ������,  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� �� � ������������. �� 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 ����� �� ����� � �������� �������. �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 �������� �������� �� �����������  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 ��  ������  ������  �������</w:t>
      </w:r>
      <w:r>
        <w:rPr/>
        <w:t>.  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��, ������, � ��������� ��� �����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 ����  ����  �������,  ���������.  ���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... - �������� ��, ��������. -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��... �������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? - ��������� �����. ��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����� �����������. - ��� ����� 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 �</w:t>
      </w:r>
      <w:r>
        <w:rPr/>
        <w:t>, ������������ �� ��� 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 ������</w:t>
      </w:r>
      <w:r>
        <w:rPr/>
        <w:t>, ������� ���������� ��� ����� �������.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 ���������</w:t>
      </w:r>
      <w:r>
        <w:rPr/>
        <w:t>, ��� ����� ����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 ������  ����  �  ��������  �������  ����������,  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, ���������� ���������� � ������, � ���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  ������������  �  ��������  �����</w:t>
      </w:r>
      <w:r>
        <w:rPr/>
        <w:t>.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  <w:t>: "��, ���? ���� ��, �������,  ������...  ���, 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, �������, �����, ��������� ����... �� ������, ����� ���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 ������, - ������ �� ������. 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��</w:t>
      </w:r>
      <w:r>
        <w:rPr/>
        <w:t>, ��������� ����, �������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</w:t>
      </w:r>
      <w:r>
        <w:rPr/>
        <w:t>, �� ������ ������, � �����  �����  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 ���� ����, �������� ����� ��������  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��� �������� �������: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- ������ �� ������. -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���  �����</w:t>
      </w:r>
      <w:r>
        <w:rPr/>
        <w:t>,  ������  �  �����  ������  �����  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 ����� ������ � �����</w:t>
      </w:r>
      <w:r>
        <w:rPr/>
        <w:t>, �������� ������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- ��������, �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- ������ �����. ����������� �����. - 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</w:t>
      </w:r>
      <w:r>
        <w:rPr/>
        <w:t>. �� ������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. -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</w:t>
      </w:r>
      <w:r>
        <w:rPr/>
        <w:t>. ��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 �� �����. -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 ������</w:t>
      </w:r>
      <w:r>
        <w:rPr/>
        <w:t>-���������, ���������� �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  ��������  ��  ����������  ����.  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</w:t>
      </w:r>
      <w:r>
        <w:rPr/>
        <w:t>.  ��������  �����  ������  �  ����������, 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"�����������  -  9.30.  ������  ����  -  10.30.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���. ����������. �������: ��� �����? ������ ����������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</w:t>
      </w:r>
      <w:r>
        <w:rPr/>
        <w:t>, ������� �����, ���: ������� 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� ��������� ����������...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- �����, ����... �  ���  ����  �����  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 �� ���������� ���� ����������, ��� ������, �  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. ������� ������... �������� � 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 � ������ ��� ���� �����</w:t>
      </w:r>
      <w:r>
        <w:rPr/>
        <w:t>, �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��� ���������</w:t>
      </w:r>
      <w:r>
        <w:rPr/>
        <w:t>, � ������ ����� �����  -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 ����  �����.  ��  �������  ������, 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�� � ����� ����� ����� �� �����.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, ����� �������� ����,  ��������������  ��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 ������� � �����</w:t>
      </w:r>
      <w:r>
        <w:rPr/>
        <w:t>, ��������� �� 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, 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� �����</w:t>
      </w:r>
      <w:r>
        <w:rPr/>
        <w:t>, ���� � �� ������� 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 �������</w:t>
      </w:r>
      <w:r>
        <w:rPr/>
        <w:t>. � ������� �������� ��������� �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 �������</w:t>
      </w:r>
      <w:r>
        <w:rPr/>
        <w:t>, � �� �������  ������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 ��� ����� � ������</w:t>
      </w:r>
      <w:r>
        <w:rPr/>
        <w:t>.  ��  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 ���������� ������� </w:t>
      </w:r>
      <w:r>
        <w:rPr/>
        <w:t>"����". ��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����</w:t>
      </w:r>
      <w:r>
        <w:rPr/>
        <w:t>, � ������ ��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 �������  ����������  �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 ��-��  �������,  �����������  ��������,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 �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  �����  �����</w:t>
      </w:r>
      <w:r>
        <w:rPr/>
        <w:t>,  �������  ����.  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  ������</w:t>
      </w:r>
      <w:r>
        <w:rPr/>
        <w:t>.  �������  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 ������������ �� ������</w:t>
      </w:r>
      <w:r>
        <w:rPr/>
        <w:t>, � 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 ����� ��� ������ � ���������� ����� �������,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 ��������� ����������� ��������� </w:t>
      </w:r>
      <w:r>
        <w:rPr/>
        <w:t>(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 ��������  �  ����  ���������  �  ���������  �����)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, ������ ���������� � ���������,  �  ��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 ������������ �����  �  ��������  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� ���� ���� �����, �� ��� ��� ���� ������, 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 ������ �������  �  ���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�����  �����������  ����  ��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, ��� ���, ������, - ����������� �����. - �������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.. ����� ���� ��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</w:t>
      </w:r>
      <w:r>
        <w:rPr/>
        <w:t>, ��� �� ����-�����? ���� �� ���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?  ��  ����,  �  ���������  ������  ������...  ���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... �������, ��� ������ ���������... 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, ���������� �  �������  ����.  ����� 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 ����������� </w:t>
      </w:r>
      <w:r>
        <w:rPr/>
        <w:t>"���������"? ��� ��� ��� � ���� -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.. ������, �����, ��  ���-��  ����� 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. ����� ����� �� ����������. ��� �����, ��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, ��� � ���, ��� � ���  �����.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 �������, ��������  ����,  �������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 ����� ������... ������, �����, ������� ��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��� �� ���� � ����������, ����� ��� ��������?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 ������  ��  ���  ����</w:t>
      </w:r>
      <w:r>
        <w:rPr/>
        <w:t>.  �  �����?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? � ���� � ���� �� �� ������� ��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</w:t>
      </w:r>
      <w:r>
        <w:rPr/>
        <w:t>? ���� �� �����  ������������: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 ������ � ��������. ��� �� �� ��� �������� 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�� �����</w:t>
      </w:r>
      <w:r>
        <w:rPr/>
        <w:t>. ���, � ���� ���� ����-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 ����  ������������  ����,   ��   �� 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... � �������������� ������������� ����������...  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 ������</w:t>
      </w:r>
      <w:r>
        <w:rPr/>
        <w:t>, �������� ��� ��������, � ��  ������..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 ��� �������, � �� ��� ����, ��� ���������, 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 ���-�� ������, ������ � ������  ��  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 �������, � ������ �� 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-��� ������ ����, ������� � 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 ������ �� �����</w:t>
      </w:r>
      <w:r>
        <w:rPr/>
        <w:t>... �� ����� �� 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�������  ��������,  �������������  ��������,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... �� �������� ������� � ������� ����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 ���������</w:t>
      </w:r>
      <w:r>
        <w:rPr/>
        <w:t>.  ���,  ������  ��  �����.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.. �����... ����� ����... ������ ����� ���� �����.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����� �������, ������� ��. ��  ����  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 ��� ����� � �����. ���, �������  ��.  ���  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, ������� ������, ������� 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: �������! ������� � ��������... ��,  ���  �����  ������.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� � ��������, ��������� ��� ���������,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, �� ����� ��� � ��������, ���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: ����� �� ������� ��� �� ������, �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�� ����������� ����</w:t>
      </w:r>
      <w:r>
        <w:rPr/>
        <w:t>, � � ���������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... ���, ��� � ��������, �������  ��.  �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 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 ������������ ������ �� ������</w:t>
      </w:r>
      <w:r>
        <w:rPr/>
        <w:t>:  "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 ����, ������ ����������� ������ ����,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</w:t>
      </w:r>
      <w:r>
        <w:rPr/>
        <w:t>...".  ���  ���  ���?  ��!  "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</w:t>
      </w:r>
      <w:r>
        <w:rPr/>
        <w:t>.". � ���... "������ ������� ������  �.".  ���,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 ��� ��������? �������, ��� ������� �� ����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</w:t>
      </w:r>
      <w:r>
        <w:rPr/>
        <w:t>. ����� ����, ���  ���-��  �� 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�������  ����������  ������.  ���  ���  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 �������  ����</w:t>
      </w:r>
      <w:r>
        <w:rPr/>
        <w:t>,  ��  ���  ����  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, ��� ���, - ������� ��. - ��-������, �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 ����������  �������������,  ��������,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, ����� �� �� �����  ������  ���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, ����� ������  ������  ������,  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.. ����� ��� ��������? ���������� ����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-��... ������-�� ��� ������� �������.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��� ��� ���������� � �  ��������  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... ��, �����,  ��,  �����������.  �  ����������-��  �����?  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 ��? ��� �����  ������  �  �����.  ���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�! ������� � ���, ������� ��. ��� ��� ����? � -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- � 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 ������ ����</w:t>
      </w:r>
      <w:r>
        <w:rPr/>
        <w:t>.  ���-��  ������  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 ������� ����������� �������� 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 � ��������� ������</w:t>
      </w:r>
      <w:r>
        <w:rPr/>
        <w:t>. ���, �� �������,  ���-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, �� ������ ������ �� ���� ������, � 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</w:t>
      </w:r>
      <w:r>
        <w:rPr/>
        <w:t>, ����� ����������.  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 ���������. "��� ���?" - �������  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 ����� �� ��������, �� ���� �� ������  -  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. ����� ����� ��������  �����,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 ����� ���� ������������, �������  ��.  ����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  ����,  �����,  �����  �������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? �� ����� ������ ���������,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�  ���������  �  ���,  �������  ���  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, ������ � ����... ���� ���  �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. ���������, ���! ����� � �����... ������� ���� 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 ��� �����... ���, ��� ����� ������. ��������,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 </w:t>
      </w:r>
      <w:r>
        <w:rPr/>
        <w:t>- ���, ����... ����... �������, �  ��������  ��� 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 ����� ������ � ���� ����  ����,  ��������,  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... �� ��  �������,  �������  ��  ������.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! �����. � � ����� ��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 �����</w:t>
      </w:r>
      <w:r>
        <w:rPr/>
        <w:t>. �� ������ ����� 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� 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. �� ��������� ����������  ����  ����������  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 �������� ������� ����������� �� 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����,  ����������  �  ����  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 �������� ������ ����������</w:t>
      </w:r>
      <w:r>
        <w:rPr/>
        <w:t>.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��   �   ������    ����������</w:t>
      </w:r>
      <w:r>
        <w:rPr/>
        <w:t>.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�����   ������������������    �������,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 ��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. ������ ����� � ������������ �����������,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 �������������</w:t>
      </w:r>
      <w:r>
        <w:rPr/>
        <w:t>,  �  �����  ������  ������� 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, ��������� ����� ����� �������  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 ����������� �����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 ���� 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. � ���� � �������������� ����������� � 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 ������������  ��������������� 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����������</w:t>
      </w:r>
      <w:r>
        <w:rPr/>
        <w:t>,    �    ����������������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) - ��� ���������� �����, ����, ����  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������������) �� ������ �� ����� ����� ������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 � ��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. ���������� ����, ��������������� �  �����������  (��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 �������  ����������  �������  </w:t>
      </w:r>
      <w:r>
        <w:rPr/>
        <w:t>NN  62,  64,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. ��. � � �), 113 � 192 �.� ��� $$ ����������������� ������� 1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 �����������   �����   ����������������   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) �� ������ ��� ������� ������������,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, ����  ���������  �  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 ������� ��������� ���� .... ����� .... �� ....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: �������� ���������� (.......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��� �  ����������  ��������</w:t>
      </w:r>
      <w:r>
        <w:rPr/>
        <w:t>.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 ������  ���  ���</w:t>
      </w:r>
      <w:r>
        <w:rPr/>
        <w:t>,  ����������  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 � ������������ � ���������� "� �����������  ������"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</w:t>
      </w:r>
      <w:r>
        <w:rPr/>
        <w:t>, ����������� �  ����������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  ��������������  �������</w:t>
      </w:r>
      <w:r>
        <w:rPr/>
        <w:t>,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 ����������� </w:t>
      </w:r>
      <w:r>
        <w:rPr/>
        <w:t>(���������������) ����� ����� 11 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</w:t>
      </w:r>
      <w:r>
        <w:rPr/>
        <w:t>.�����  ������������  ������  ��  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</w:t>
      </w:r>
      <w:r>
        <w:rPr/>
        <w:t>.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  ���������  ��������  ������</w:t>
      </w:r>
      <w:r>
        <w:rPr/>
        <w:t>. 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  ���������  �����������������  ��������  -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�� �� ���������� �����������  ������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"�������� ������������  ����  ��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(�������)".  ������  ���  �������  ��  ��������,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 ����� ����� ��������� � 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����� ������������ ������� �����-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!  -  ������  �����  �����  �  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. ������ ��� ��������� �� ������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� �� � ���-������, �������� �������  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�</w:t>
      </w:r>
      <w:r>
        <w:rPr/>
        <w:t>, � � �������, �����  �����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, ����� ����� ��������� � �����,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 ������������ 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 �����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, �������� ������ ����� �, 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? - ������� ���, �������. -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. - ������ ����-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�����</w:t>
      </w:r>
      <w:r>
        <w:rPr/>
        <w:t>, ����� ���������� ����� ����� 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� ���. - ��� ���������. � ���  ����?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��</w:t>
      </w:r>
      <w:r>
        <w:rPr/>
        <w:t>? ������� �������� ���� �� 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, -  �����������  ������  �����.  -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 ��� ����� ��������!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, �� � ��������. � ����� �������.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 � ������-�� ������ ����� �������... ������,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</w:t>
      </w:r>
      <w:r>
        <w:rPr/>
        <w:t>, - ����������� ��� ����,  �  ��������,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, �� ��� ����. �� ���� ���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 ������������! - ������ �����. - �� 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���� �����, - ��������� ��������. -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, �� � ��� ��� ������ �� ���������... - 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. - � ������������ ���� ��� ����������.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 ��� ������ - �� ���������, �  � 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��. ��, ������, ��� ���� � ���� 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. - � ���� � ����� ���������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 ���� 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. � ��� ���� �� ��������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. - �� �� �������. �� �������.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��� ��� �����,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 ���������, ������, ���� ����� ��������.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 ������ ������,  -  ������  �����.  -  ���� 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- 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 ���������, - ������� �������� � ���������� ���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 ����</w:t>
      </w:r>
      <w:r>
        <w:rPr/>
        <w:t>. - ��, ������,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 ����</w:t>
      </w:r>
      <w:r>
        <w:rPr/>
        <w:t>,  ���������  ���  ���  ����  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���� ������, �� �������  �����  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 � �� �����</w:t>
      </w:r>
      <w:r>
        <w:rPr/>
        <w:t>, ������ ������ ����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. �� ����������� �� �� ��������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�� �� ������ � ������� � �������, � ��� �� 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</w:t>
      </w:r>
      <w:r>
        <w:rPr/>
        <w:t>. ��� ������� ��������� ����� 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� �������� �������, � ������  �  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 ��������</w:t>
      </w:r>
      <w:r>
        <w:rPr/>
        <w:t>. ���� ������������  -  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�����  ����������  ���  ���������,  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, ������� �� ���� ���� ������ ������ 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��</w:t>
      </w:r>
      <w:r>
        <w:rPr/>
        <w:t>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����,  ������  ������...  ���  �����  ��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�</w:t>
      </w:r>
      <w:r>
        <w:rPr/>
        <w:t>, � ������ ��������� ����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 ��������� ������ �������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.. ������, ���������, �� �� ������, � 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  ������,  ������  ���  ��������  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 �����</w:t>
      </w:r>
      <w:r>
        <w:rPr/>
        <w:t>, � �������� ��  �����  -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  �����������</w:t>
      </w:r>
      <w:r>
        <w:rPr/>
        <w:t>,  �  �������������,  �  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 ��� ��  ������.  �� ������� ��  ��� ���������,  � 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� ���������  � ����������� ������  - ��� �� 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�  � ���������� ���������� � ����������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�  ��������������</w:t>
      </w:r>
      <w:r>
        <w:rPr/>
        <w:t>,   �  ����  ������  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���</w:t>
      </w:r>
      <w:r>
        <w:rPr/>
        <w:t>,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! - ������  �����.  -  ������  ���  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, ����� ������ ���  �����  ������  ������,  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- �����? �� ��������, ��� ��� ������� 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����. - ��� ��� �� ����������.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 ��� �� ���������� ������ ��������������� ��������.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�� �� ���� ���������, ����� ��  ����  ���������  -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 ������ �������</w:t>
      </w:r>
      <w:r>
        <w:rPr/>
        <w:t>, �� � �� �������...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 ����� ����� ���������� ��� ��������? 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: �����-��  ���  ����  �����  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��?  ���,  ������,  ��  ���  ��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 ���� ����� ���� ����. �� �� �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</w:t>
      </w:r>
      <w:r>
        <w:rPr/>
        <w:t>, �����  ��  ���-������  ������,  �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 ��������.  ������  ������,  �������,  �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 � ����� �������</w:t>
      </w:r>
      <w:r>
        <w:rPr/>
        <w:t>.  ��������  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 � �������  �������  ������  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�����, ����������...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-�� �� ����� ����� �����?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����, - ������� ��������, � �����  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. - ��� � ���. �� ����� � ����� ��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� ����  ����</w:t>
      </w:r>
      <w:r>
        <w:rPr/>
        <w:t>,  ����  ���������,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   ��������</w:t>
      </w:r>
      <w:r>
        <w:rPr/>
        <w:t>,   �����������,   ��������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_�_�_�_�_�_�_�_�_�_�_�_�_�_ �����������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.. �� ���, ��� ������... ����-�����...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... �� ��� �� ������,  -  �  �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 -  �����������  ������  ����������   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 ����������!  �����  ���  ���������  �  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�� ��! ������������� -  �����������...  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 ��������. - ������,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� ����� ������ ��  ��������  �������  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�����������... - ��� ������� ������� �  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 ����������</w:t>
      </w:r>
      <w:r>
        <w:rPr/>
        <w:t>. - � ���! - ������� ���. - ���������!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.. ���������, �� �����: ��  �������  ����  ��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 �����. ��� �� ���, �  �  ���  ������  ���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 � �����������</w:t>
      </w:r>
      <w:r>
        <w:rPr/>
        <w:t>, ��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, ��� ��� �������... ���� �  �������,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 �����, � �  ����������  �������  ������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����� �����. 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���, - ������� �������� �����. - 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. - 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</w:t>
      </w:r>
      <w:r>
        <w:rPr/>
        <w:t>, ����� ��������� ��  ��  �  ������: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!", �� �������� �� �����. �������� ��������, � 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��� �����������. ��� �����������,  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 ��</w:t>
      </w:r>
      <w:r>
        <w:rPr/>
        <w:t>-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- ���� ������  ��,  ����  ������  �  �����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������,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</w:t>
      </w:r>
      <w:r>
        <w:rPr/>
        <w:t>, ��� �� ���������� �����������,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� �� 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